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.VnBodoni" w:hAnsi=".VnBodoni" w:cs=".VnBodoni"/>
          <w:b w:val="false"/>
          <w:b w:val="false"/>
          <w:sz w:val="24"/>
        </w:rPr>
      </w:pPr>
      <w:r>
        <w:rPr>
          <w:rFonts w:cs=".VnBodoni" w:ascii=".VnBodoni" w:hAnsi=".VnBodoni"/>
          <w:b w:val="false"/>
          <w:sz w:val="24"/>
        </w:rPr>
        <w:t>NhËn d¹ng th«ng sè cña ®éng c¬ kh«ng ®ång bé b»ng ph</w:t>
        <w:softHyphen/>
        <w:t>¬ng ph¸p phÇn tö h÷u h¹n (PTHH)</w:t>
      </w:r>
    </w:p>
    <w:p>
      <w:pPr>
        <w:pStyle w:val="TextBody"/>
        <w:rPr>
          <w:rFonts w:ascii=".VnBodoni" w:hAnsi=".VnBodoni" w:cs=".VnBodoni"/>
          <w:b w:val="false"/>
          <w:b w:val="false"/>
          <w:sz w:val="24"/>
        </w:rPr>
      </w:pPr>
      <w:r>
        <w:rPr>
          <w:rFonts w:cs=".VnBodoni" w:ascii=".VnBodoni" w:hAnsi=".VnBodoni"/>
          <w:b w:val="false"/>
          <w:sz w:val="24"/>
        </w:rPr>
      </w:r>
    </w:p>
    <w:p>
      <w:pPr>
        <w:pStyle w:val="TextBody"/>
        <w:rPr>
          <w:rFonts w:ascii=".VnBodoni" w:hAnsi=".VnBodoni" w:cs=".VnBodoni"/>
          <w:b w:val="false"/>
          <w:b w:val="false"/>
          <w:sz w:val="24"/>
        </w:rPr>
      </w:pPr>
      <w:r>
        <w:rPr>
          <w:rFonts w:cs=".VnBodoni" w:ascii=".VnBodoni" w:hAnsi=".VnBodoni"/>
          <w:b w:val="false"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§¹i c</w:t>
        <w:softHyphen/>
        <w:t>¬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t c©u hái th</w:t>
        <w:softHyphen/>
        <w:t>êng xuyªn ®</w:t>
        <w:softHyphen/>
        <w:t>îc ®Æt ra víi c¸c kü s</w:t>
        <w:softHyphen/>
        <w:t xml:space="preserve"> ®iÖn khi sö dông  ph</w:t>
        <w:softHyphen/>
        <w:t>¬ng ph¸p phÇn tö h÷u h¹n (PTHH) lµ " Lµm thÕ nµo øng dông ®</w:t>
        <w:softHyphen/>
        <w:t>îc ph</w:t>
        <w:softHyphen/>
        <w:t>¬ng ph¸p PTHH ®Ó ph©n tÝch ®éng c¬ kh«ng ®ång bé?". Nãi chung,  c¸c nhµ ph©n tÝch muèn  sö dông mét ch</w:t>
        <w:softHyphen/>
        <w:t>¬ng tr×nh PTHH  ®Ó ph©n tÝch qu¸ tr×nh lµm viÖc cña mét ®éng c¬ kh«ng ®ång bé t¹i mét tèc ®é hay t¶i nµo ®ã. Tuy nhiªn hiÖn nay tÊt c¶ c¸c ph©n tÝch b»ng ph</w:t>
        <w:softHyphen/>
        <w:t>¬ng ph¸p PTHH lµ  ph©n tÝch thuéc bµi to¸n tÜnh häc mµ kh«ng xÐt ®Õn bµi to¸n ®éng do ®ã ng</w:t>
        <w:softHyphen/>
        <w:t>êi ph©n tÝch sö dông ph</w:t>
        <w:softHyphen/>
        <w:t>¬ng ph¸p PTHH ph¶i suy luËn vÒ qu¸ tr×nh thay ®æi  khi ®éng c¬ lµm viÖc víi t¶i kh¸c nhau qua mét lo¹t c¸c m« pháng tÜn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¸y ®iÖn kh«ng ®ång bé cã thÓ ®</w:t>
        <w:softHyphen/>
        <w:t>îc m« pháng b»ng c¸ch sö dông m« h×nh m¹ch ®¬n gi¶n. Môc ®Ých cña qu¸ tr×nh ph©n tÝch tÜnh sö dông ph</w:t>
        <w:softHyphen/>
        <w:t>¬ng ph¸p PTHH lµ ®Ó nhËn d¹ng chÝnh x¸c c¸c th«ng sè trong m« h×nh m¹ch. TiÕp theo m« h×nh m¹ch nµy ®</w:t>
        <w:softHyphen/>
        <w:t>îc thay ®æi theo mét sè ®iÒu kiÖn (vÝ dô m« pháng qu¸ tr×nh qu¸ ®é). MÆc dï c¸c th«ng sè cña m« h×nh m¹ch th</w:t>
        <w:softHyphen/>
        <w:t>êng ®</w:t>
        <w:softHyphen/>
        <w:t>îc biÓu diÔn d</w:t>
        <w:softHyphen/>
        <w:t>íi d¹ng c¸c biÓu thøc gÇn ®óng cña m« h×nh ®éng c¬, viÖc nhËn d¹ng ®éng c¬ b»ng ph</w:t>
        <w:softHyphen/>
        <w:t>¬ng ph¸p PTHH sÏ lµm t¨ng ®é chÝnh x¸c cña c¸c th«ng sè cña m« h×n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Môc ®Ých cña c«ng tr×nh nµy  lµ  sö dông ph</w:t>
        <w:softHyphen/>
        <w:t>¬ng ph¸p PTHH ®Ó x©y dùng vµ nhËn d¹ng m« h×nh ®éng c¬ kh«ng ®ång bé  mµ kh«ng dùa vµo m« h×nh m¹ch. §éng c¬ kh«ng ®ång bé víi th«ng sè sau ®©y sÏ ®</w:t>
        <w:softHyphen/>
        <w:t>îc sö dông ®Ó ph©n tÝch: 220V, 50Hz, 2HP (m· lùc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0"/>
        </w:numPr>
        <w:rPr>
          <w:sz w:val="24"/>
        </w:rPr>
      </w:pPr>
      <w:r>
        <w:rPr>
          <w:sz w:val="24"/>
        </w:rPr>
        <w:t>M« h×nh ®éng c¬ kh«ng ®ång bé</w:t>
      </w:r>
    </w:p>
    <w:p>
      <w:pPr>
        <w:pStyle w:val="Normal"/>
        <w:jc w:val="both"/>
        <w:rPr/>
      </w:pPr>
      <w:r>
        <w:rPr>
          <w:sz w:val="24"/>
        </w:rPr>
        <w:t>§Ó nhËn d¹ng c¸c th«ng sè cho mét m« h×nh ®éng c¬ kh«ng ®ång bé, tr</w:t>
        <w:softHyphen/>
        <w:t>íc tiªn ng</w:t>
        <w:softHyphen/>
        <w:t>êi ph©n tÝch ph¶i dùa trªn m« h×nh m¹ch hay m« h×nh tr</w:t>
        <w:softHyphen/>
        <w:t>êng cña ®éng c¬ kh«ng ®ång bé. Mét m« h×nh kinh ®iÓn ®</w:t>
        <w:softHyphen/>
        <w:t>îc tr×nh bµy nh</w:t>
        <w:softHyphen/>
        <w:t xml:space="preserve"> trªn h×nh 1. §©y lµ s¬ ®å 1 pha cña ®éng c¬ kh«ng ®ång bé 3 pha  lµm viÖc ë tr¹ng th¸i x¸c lËp (tÇn sè vµ tèc ®é kh«ng ®æi). Trong m« h×nh nµy, tÊt c¶ ®iÖn kh¸ng t¶n tËp trung phÝa stato ký hiÖu lµ L</w:t>
      </w:r>
      <w:r>
        <w:rPr>
          <w:sz w:val="24"/>
          <w:vertAlign w:val="subscript"/>
        </w:rPr>
        <w:t>l</w:t>
      </w:r>
      <w:r>
        <w:rPr>
          <w:sz w:val="24"/>
        </w:rPr>
        <w:t>. M ®Æc tr</w:t>
        <w:softHyphen/>
        <w:t>ng cho hç c¶m cña r« to vµ stato vµ ®iÖn trë Rr ®Æc tr</w:t>
        <w:softHyphen/>
        <w:t xml:space="preserve">ng cho sù ph¸t t¸n nhiÖt trªn r« to .V lµ ®iÖn ¸p pha ®Æt vµo ®éng c¬ vµ i lµ dßng ®iÖn pha trong mçi pha cña ®éng c¬. C¸c th«ng sè nµy phô thuéc vµo c¸ch nèi d©y cña ®éng c¬ ( nèi sao hay nèi tam gi¸c)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775</wp:posOffset>
                </wp:positionH>
                <wp:positionV relativeFrom="paragraph">
                  <wp:posOffset>86995</wp:posOffset>
                </wp:positionV>
                <wp:extent cx="2368550" cy="1103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75" w:dyaOrig="19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05pt;height:79.65pt" filled="f" o:ole="">
                                  <v:imagedata r:id="rId3" o:title=""/>
                                </v:shape>
                                <o:OLEObject Type="Embed" ProgID="" ShapeID="ole_rId2" DrawAspect="Content" ObjectID="_1385890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86.9pt;mso-wrap-distance-left:9.05pt;mso-wrap-distance-right:9.05pt;mso-wrap-distance-top:0pt;mso-wrap-distance-bottom:0pt;margin-top:6.8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75" w:dyaOrig="19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05pt;height:79.65pt" filled="f" o:ole="">
                            <v:imagedata r:id="rId5" o:title=""/>
                          </v:shape>
                          <o:OLEObject Type="Embed" ProgID="" ShapeID="ole_rId4" DrawAspect="Content" ObjectID="_16061080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×nh 1: M« h×nh m¹ch cña ®éng c¬ kh«ng ®ång bé ba pha ë chÕ ®é x¸c lË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Õu ký hiÖu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lµ tÇn sè gãc cña r« to (rad/gi©y)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lµ tÇn sè tr</w:t>
        <w:softHyphen/>
        <w:t>ît, p lµ sè ®«i cùc, ta cã biÓu thøc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8390</wp:posOffset>
                </wp:positionH>
                <wp:positionV relativeFrom="paragraph">
                  <wp:posOffset>-71755</wp:posOffset>
                </wp:positionV>
                <wp:extent cx="102425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5.2pt;mso-wrap-distance-left:9.05pt;mso-wrap-distance-right:9.05pt;mso-wrap-distance-top:0pt;mso-wrap-distance-bottom:0pt;margin-top:-5.6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ùa vµo m« h×nh m¹ch cña ®éng c¬, ta cã thÓ nhËn ®</w:t>
        <w:softHyphen/>
        <w:t>îc c¸c quan hÖ gi÷a dßng ®iÖn pha, ®iÖn ¸p pha vµ m« men qu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i/>
          <w:i/>
          <w:sz w:val="24"/>
        </w:rPr>
      </w:pPr>
      <w:r>
        <w:rPr>
          <w:i/>
          <w:sz w:val="24"/>
        </w:rPr>
        <w:t>Trë kh¸ng cña ®éng c¬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ë kh¸ng cña ®éng c¬ cã thÓ ®</w:t>
        <w:softHyphen/>
        <w:t>îc x¸c ®Þnh nh</w:t>
        <w:softHyphen/>
        <w:t xml:space="preserve"> sau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0265</wp:posOffset>
                </wp:positionH>
                <wp:positionV relativeFrom="paragraph">
                  <wp:posOffset>104775</wp:posOffset>
                </wp:positionV>
                <wp:extent cx="2007870" cy="548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43.15pt;mso-wrap-distance-left:9.05pt;mso-wrap-distance-right:9.05pt;mso-wrap-distance-top:0pt;mso-wrap-distance-bottom:0pt;margin-top:8.2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.VnTimeH" w:ascii=".VnTimeH" w:hAnsi=".VnTimeH"/>
          <w:sz w:val="24"/>
        </w:rPr>
        <w:t>ë</w:t>
      </w:r>
      <w:r>
        <w:rPr>
          <w:sz w:val="24"/>
        </w:rPr>
        <w:t xml:space="preserve"> ®©y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lµ h»ng sè thêi gian cña ®éng c¬, b»ng M/R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 hÖ ®iÖn ¸p vµ dßng ®iÖn ®</w:t>
        <w:softHyphen/>
        <w:t>îc x¸c ®Þnh theo c«ng thøc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=Zi</w:t>
      </w:r>
    </w:p>
    <w:p>
      <w:pPr>
        <w:pStyle w:val="Heading3"/>
        <w:rPr>
          <w:sz w:val="24"/>
        </w:rPr>
      </w:pPr>
      <w:r>
        <w:rPr>
          <w:sz w:val="24"/>
        </w:rPr>
        <w:t>Tõ th«ng trªn mçi pha:</w:t>
      </w:r>
    </w:p>
    <w:p>
      <w:pPr>
        <w:pStyle w:val="BodyText2"/>
        <w:rPr>
          <w:sz w:val="24"/>
        </w:rPr>
      </w:pPr>
      <w:r>
        <w:rPr>
          <w:sz w:val="24"/>
        </w:rPr>
        <w:t>Tõ th«ng ®</w:t>
        <w:softHyphen/>
        <w:t>îc x¸c ®Þnh nh</w:t>
        <w:softHyphen/>
        <w:t xml:space="preserve"> sau:</w:t>
      </w:r>
    </w:p>
    <w:p>
      <w:pPr>
        <w:pStyle w:val="BodyTex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325</wp:posOffset>
                </wp:positionH>
                <wp:positionV relativeFrom="paragraph">
                  <wp:posOffset>31115</wp:posOffset>
                </wp:positionV>
                <wp:extent cx="1466850" cy="500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9.4pt;mso-wrap-distance-left:9.05pt;mso-wrap-distance-right:9.05pt;mso-wrap-distance-top:0pt;mso-wrap-distance-bottom:0pt;margin-top:2.45pt;mso-position-vertical-relative:text;margin-left:1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ia tõ th«ng cho dßng ®iÖn i, ta thu ®</w:t>
        <w:softHyphen/>
        <w:t>îc ®iÖn c¶m phô thuéc vµo tÇn sè. Gi¸ trÞ nµy lµ mét sè phøc nh</w:t>
        <w:softHyphen/>
        <w:t xml:space="preserve"> sau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7385</wp:posOffset>
                </wp:positionH>
                <wp:positionV relativeFrom="paragraph">
                  <wp:posOffset>25400</wp:posOffset>
                </wp:positionV>
                <wp:extent cx="2307590" cy="532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41.95pt;mso-wrap-distance-left:9.05pt;mso-wrap-distance-right:9.05pt;mso-wrap-distance-top:0pt;mso-wrap-distance-bottom:0pt;margin-top:2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ù phô thuéc cña ®iÖn c¶m nµy víi tÇn sè tr</w:t>
        <w:softHyphen/>
        <w:t>ît sÏ ®</w:t>
        <w:softHyphen/>
        <w:t>îc dïng ®Ó nhËn d¹ng c¸c th«ng sè ®éng c¬. §iÖn c¶m cã thÓ ®</w:t>
        <w:softHyphen/>
        <w:t>îc x¸c ®Þnh dÔ dµng víi ®é chÝnh x¸c cao b»ng ph</w:t>
        <w:softHyphen/>
        <w:t>¬ng ph¸p PTHH. Cã thÓ sö dông ph</w:t>
        <w:softHyphen/>
        <w:t>¬ng ph¸p nµy víi c¸c gi¸ trÞ kh¸c nhau cña tÇn sè tr</w:t>
        <w:softHyphen/>
        <w:t>ît ®Ó nhËn d¹ng c¸c th«ng sè hç c¶m, ®iÖn c¶m vµ ®iÖn trë cña ®éng c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Quan hÖ m« men vµ dßng ®iÖn:</w:t>
      </w:r>
    </w:p>
    <w:p>
      <w:pPr>
        <w:pStyle w:val="BodyText2"/>
        <w:rPr>
          <w:sz w:val="24"/>
        </w:rPr>
      </w:pPr>
      <w:r>
        <w:rPr>
          <w:sz w:val="24"/>
        </w:rPr>
        <w:t>M« men cã thÓ ®</w:t>
        <w:softHyphen/>
        <w:t>îc x¸c ®Þnh qua m« h×nh m¹ch. Theo m« h×nh m¹ch trªn h×nh 1, c«ng suÊt tiªu t¸n trªn ®iÖn trë r« to cña ®éng c¬ ba pha l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7465</wp:posOffset>
                </wp:positionH>
                <wp:positionV relativeFrom="paragraph">
                  <wp:posOffset>120015</wp:posOffset>
                </wp:positionV>
                <wp:extent cx="109728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9.45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§©y chÝnh lµ c«ng suÊt trªn trôc ®éng c¬. Gäi i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lµ gi¸ trÞ hiÖu dông dßng ®iÖn r« to. C«ng suÊt trªn r« to cã thÓ ®</w:t>
        <w:softHyphen/>
        <w:t>îc ph©n tÝch thµnh hai thµnh phÇn tæn hao: tæn hao do ®iÖn trë vµ c«ng suÊt c¬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265</wp:posOffset>
                </wp:positionH>
                <wp:positionV relativeFrom="paragraph">
                  <wp:posOffset>37465</wp:posOffset>
                </wp:positionV>
                <wp:extent cx="1918335" cy="4933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38.85pt;mso-wrap-distance-left:9.05pt;mso-wrap-distance-right:9.05pt;mso-wrap-distance-top:0pt;mso-wrap-distance-bottom:0pt;margin-top:2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Trong c«ng thøc trªn thµnh phÇn thø nhÊt ®Æc tr</w:t>
        <w:softHyphen/>
        <w:t>ng cho c«ng suÊt c¬ vµ thµnh phÇn thø hai ®Æc tr</w:t>
        <w:softHyphen/>
        <w:t>ng cho tæn hao nhiÖt trªn ®iÖn trë r« to. NÕu ta viÕt l¹i thµnh phÇn thø nhÊt theo tèc ®é ta cã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1545</wp:posOffset>
                </wp:positionH>
                <wp:positionV relativeFrom="paragraph">
                  <wp:posOffset>4391660</wp:posOffset>
                </wp:positionV>
                <wp:extent cx="1096010" cy="5054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9.8pt;mso-wrap-distance-left:9.05pt;mso-wrap-distance-right:9.05pt;mso-wrap-distance-top:0pt;mso-wrap-distance-bottom:0pt;margin-top:345.8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1545</wp:posOffset>
                </wp:positionH>
                <wp:positionV relativeFrom="paragraph">
                  <wp:posOffset>5354320</wp:posOffset>
                </wp:positionV>
                <wp:extent cx="1280160" cy="478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7.7pt;mso-wrap-distance-left:9.05pt;mso-wrap-distance-right:9.05pt;mso-wrap-distance-top:0pt;mso-wrap-distance-bottom:0pt;margin-top:421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4425</wp:posOffset>
                </wp:positionH>
                <wp:positionV relativeFrom="paragraph">
                  <wp:posOffset>5902960</wp:posOffset>
                </wp:positionV>
                <wp:extent cx="910590" cy="2921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τ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3pt;mso-wrap-distance-left:9.05pt;mso-wrap-distance-right:9.05pt;mso-wrap-distance-top:0pt;mso-wrap-distance-bottom:0pt;margin-top:464.8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τ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4425</wp:posOffset>
                </wp:positionH>
                <wp:positionV relativeFrom="paragraph">
                  <wp:posOffset>6543040</wp:posOffset>
                </wp:positionV>
                <wp:extent cx="824865" cy="2959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3.3pt;mso-wrap-distance-left:9.05pt;mso-wrap-distance-right:9.05pt;mso-wrap-distance-top:0pt;mso-wrap-distance-bottom:0pt;margin-top:515.2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5525</wp:posOffset>
                </wp:positionH>
                <wp:positionV relativeFrom="paragraph">
                  <wp:posOffset>7091680</wp:posOffset>
                </wp:positionV>
                <wp:extent cx="1095375" cy="51498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0.55pt;mso-wrap-distance-left:9.05pt;mso-wrap-distance-right:9.05pt;mso-wrap-distance-top:0pt;mso-wrap-distance-bottom:0pt;margin-top:558.4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5330</wp:posOffset>
                </wp:positionH>
                <wp:positionV relativeFrom="paragraph">
                  <wp:posOffset>7904480</wp:posOffset>
                </wp:positionV>
                <wp:extent cx="1476375" cy="558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M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pt;mso-wrap-distance-left:9.05pt;mso-wrap-distance-right:9.05pt;mso-wrap-distance-top:0pt;mso-wrap-distance-bottom:0pt;margin-top:622.4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M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9650</wp:posOffset>
                </wp:positionH>
                <wp:positionV relativeFrom="paragraph">
                  <wp:posOffset>62865</wp:posOffset>
                </wp:positionV>
                <wp:extent cx="1280795" cy="482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8pt;mso-wrap-distance-left:9.05pt;mso-wrap-distance-right:9.05pt;mso-wrap-distance-top:0pt;mso-wrap-distance-bottom:0pt;margin-top:4.95pt;mso-position-vertical-relative:text;margin-left:1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NÕu dßng ®iÖn ®</w:t>
        <w:softHyphen/>
        <w:t>îc gi÷ kh«ng ®æi, tÇn sè tr</w:t>
        <w:softHyphen/>
        <w:t>ît thay ®æi, ta thu ®</w:t>
        <w:softHyphen/>
        <w:t>îc ®</w:t>
        <w:softHyphen/>
        <w:t>êng cong m« men theo hÖ sè tr</w:t>
        <w:softHyphen/>
        <w:t xml:space="preserve">ît trªn h×nh 2. M« men lín nhÊt t¹i </w:t>
      </w:r>
      <w:r>
        <w:rPr>
          <w:rFonts w:eastAsia="Symbol" w:cs="Symbol" w:ascii="Symbol" w:hAnsi="Symbol"/>
          <w:sz w:val="24"/>
        </w:rPr>
        <w:t></w:t>
      </w:r>
      <w:r>
        <w:rPr>
          <w:sz w:val="24"/>
          <w:vertAlign w:val="subscript"/>
        </w:rPr>
        <w:t>S</w:t>
      </w:r>
      <w:r>
        <w:rPr>
          <w:sz w:val="24"/>
        </w:rPr>
        <w:t>=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5890</wp:posOffset>
                </wp:positionH>
                <wp:positionV relativeFrom="paragraph">
                  <wp:posOffset>33020</wp:posOffset>
                </wp:positionV>
                <wp:extent cx="3004820" cy="18326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55" w:dyaOrig="21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2.2pt;height:137.1pt" filled="f" o:ole="">
                                  <v:imagedata r:id="rId7" o:title=""/>
                                </v:shape>
                                <o:OLEObject Type="Embed" ProgID="" ShapeID="ole_rId6" DrawAspect="Content" ObjectID="_171092784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144.3pt;mso-wrap-distance-left:9.05pt;mso-wrap-distance-right:9.05pt;mso-wrap-distance-top:0pt;mso-wrap-distance-bottom:0pt;margin-top:2.6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55" w:dyaOrig="21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2.2pt;height:137.1pt" filled="f" o:ole="">
                            <v:imagedata r:id="rId9" o:title=""/>
                          </v:shape>
                          <o:OLEObject Type="Embed" ProgID="" ShapeID="ole_rId8" DrawAspect="Content" ObjectID="_143419501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2"/>
        </w:rPr>
      </w:pPr>
      <w:r>
        <w:rPr>
          <w:sz w:val="22"/>
        </w:rPr>
        <w:t>H×nh 2: §</w:t>
        <w:softHyphen/>
        <w:t>êng cong m« men phô thuéc vµo tÇn sè tr</w:t>
        <w:softHyphen/>
        <w:t>ît</w:t>
      </w:r>
    </w:p>
    <w:p>
      <w:pPr>
        <w:pStyle w:val="BodyText2"/>
        <w:rPr>
          <w:sz w:val="24"/>
        </w:rPr>
      </w:pPr>
      <w:r>
        <w:rPr>
          <w:sz w:val="24"/>
        </w:rPr>
        <w:t>C«ng suÊt c¬ b»ng tÝch cña m« men vµ tèc ®é, do ®ã nÕu chia c«ng suÊt cho tèc ®é ta cã m« men quay nh</w:t>
        <w:softHyphen/>
        <w:t xml:space="preserve"> sau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7295</wp:posOffset>
                </wp:positionH>
                <wp:positionV relativeFrom="paragraph">
                  <wp:posOffset>43815</wp:posOffset>
                </wp:positionV>
                <wp:extent cx="1096010" cy="5054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9.8pt;mso-wrap-distance-left:9.05pt;mso-wrap-distance-right:9.05pt;mso-wrap-distance-top:0pt;mso-wrap-distance-bottom:0pt;margin-top:3.45pt;mso-position-vertical-relative:text;margin-left:1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 cã thÓ t×m m« men theo dßng ®iÖn. Ph</w:t>
        <w:softHyphen/>
        <w:t>¬ng tr×nh c©n b»ng ®iÖn ¸p viÕt cho r« to lµ: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4755</wp:posOffset>
                </wp:positionH>
                <wp:positionV relativeFrom="paragraph">
                  <wp:posOffset>38100</wp:posOffset>
                </wp:positionV>
                <wp:extent cx="1280160" cy="478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ω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7.7pt;mso-wrap-distance-left:9.05pt;mso-wrap-distance-right:9.05pt;mso-wrap-distance-top:0pt;mso-wrap-distance-bottom:0pt;margin-top:3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Cuèi cïng ta cã: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8905</wp:posOffset>
                </wp:positionH>
                <wp:positionV relativeFrom="paragraph">
                  <wp:posOffset>3810</wp:posOffset>
                </wp:positionV>
                <wp:extent cx="910590" cy="2921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τ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3pt;mso-wrap-distance-left:9.05pt;mso-wrap-distance-right:9.05pt;mso-wrap-distance-top:0pt;mso-wrap-distance-bottom:0pt;margin-top:0.3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τ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Æt kh¸c dßng ®iÖn tæng b»ng dßng ®iÖn tõ hãa céng víi dßng r« to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7465</wp:posOffset>
                </wp:positionH>
                <wp:positionV relativeFrom="paragraph">
                  <wp:posOffset>61595</wp:posOffset>
                </wp:positionV>
                <wp:extent cx="824865" cy="2959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3.3pt;mso-wrap-distance-left:9.05pt;mso-wrap-distance-right:9.05pt;mso-wrap-distance-top:0pt;mso-wrap-distance-bottom:0pt;margin-top:4.85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 cã thÓ thu ®</w:t>
        <w:softHyphen/>
        <w:t>îc dßng ®iÖn r« to nh</w:t>
        <w:softHyphen/>
        <w:t xml:space="preserve"> sau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4585</wp:posOffset>
                </wp:positionH>
                <wp:positionV relativeFrom="paragraph">
                  <wp:posOffset>12700</wp:posOffset>
                </wp:positionV>
                <wp:extent cx="1095375" cy="5149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0.55pt;mso-wrap-distance-left:9.05pt;mso-wrap-distance-right:9.05pt;mso-wrap-distance-top:0pt;mso-wrap-distance-bottom:0pt;margin-top:1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y gi¸ trÞ dßng ®iÖn r« to vµo c«ng thøc tÝnh m« men ta cã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1705</wp:posOffset>
                </wp:positionH>
                <wp:positionV relativeFrom="paragraph">
                  <wp:posOffset>84455</wp:posOffset>
                </wp:positionV>
                <wp:extent cx="1476375" cy="5588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M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pt;mso-wrap-distance-left:9.05pt;mso-wrap-distance-right:9.05pt;mso-wrap-distance-top:0pt;mso-wrap-distance-bottom:0pt;margin-top:6.6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M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 khi x¸c ®Þnh c¸c th«ng sè cña ®éng c¬, ta cã thÓ tÝnh to¸n ®</w:t>
        <w:softHyphen/>
        <w:t>îc m« men ®iÖn tõ cña m¸y theo c¸c th«ng sè ®· x¸c ®Þnh vµ c¸c ®¹i l</w:t>
        <w:softHyphen/>
        <w:t>îng lµm viÖc kh¸c (dßng ®iÖn vµ tÇn sè tr</w:t>
        <w:softHyphen/>
        <w:t>î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NhËn d¹ng c¸c th«ng sè cña m« h×nh b»ng ph</w:t>
        <w:softHyphen/>
        <w:t>¬ng ph¸p PTHH</w:t>
      </w:r>
    </w:p>
    <w:p>
      <w:pPr>
        <w:pStyle w:val="Normal"/>
        <w:jc w:val="both"/>
        <w:rPr/>
      </w:pPr>
      <w:r>
        <w:rPr>
          <w:sz w:val="24"/>
        </w:rPr>
        <w:t>C¸c c«ng thøc tr×nh bµy trªn ®©y cã thÓ ®</w:t>
        <w:softHyphen/>
        <w:t>îc sö dông nh</w:t>
        <w:softHyphen/>
        <w:t xml:space="preserve"> nh÷ng c«ng thøc c¬ b¶n cho qu¸ tr×nh nhËn d¹ng c¸c th«ng sè b»ng ph</w:t>
        <w:softHyphen/>
        <w:t>¬ng ph¸p PTHH. Tuy nhiªn, khi sö dông ph</w:t>
        <w:softHyphen/>
        <w:t>¬ng ph¸p PTHH, r« to kh«ng quay. §iÒu nµy kh«ng ¶nh h</w:t>
        <w:softHyphen/>
        <w:t>ëng ®Õn qu¸ tr×nh nhËn d¹ng th«ng sè cña ®éng c¬. Trong tr</w:t>
        <w:softHyphen/>
        <w:t xml:space="preserve">êng hîp tèc ®é b»ng kh«ng th×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S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Ph</w:t>
        <w:softHyphen/>
        <w:t>¬ng ph¸p ph©n tÝch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Ph</w:t>
        <w:softHyphen/>
        <w:t>¬ng ph¸p ph©n tÝch dùa trªn qu¸ tr×nh nhËn d¹ng th«ng sè theo tÝnh to¸n m« men víi dßng ®iÖn stato kh«ng ®æi trong mét d¶i tÇn sè lµm viÖc. MÆc dï ph</w:t>
        <w:softHyphen/>
        <w:t>¬ng ph¸p nµy cã thÓ ®</w:t>
        <w:softHyphen/>
        <w:t>îc sö dông ®Ó tÝnh to¸n m« men nh</w:t>
        <w:softHyphen/>
        <w:t>ng ®ßi hái ph¶i sö dông c¸c ph</w:t>
        <w:softHyphen/>
        <w:t>¬ng tr×nh Maxw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Æt kh¸c, khi sö dông ph</w:t>
        <w:softHyphen/>
        <w:t>¬ng ph¸p PTHH, chóng ta cã thÓ x¸c ®Þnh ®iÖn c¶m b»ng c¸ch ph©n tÝch tÝch ph©n khèi A.J (néi tÝch cña tõ thÕ vÐc t¬ vµ mËt ®é dßng ®iÖn) trªn mét thÓ tÝch cña cuén d©y cÇn kh¶o s¸t. Gi¸ trÞ tÝch ph©n thÓ tÝch nµy liªn quan chÆt chÏ víi n¨ng l</w:t>
        <w:softHyphen/>
        <w:t>îng ®</w:t>
        <w:softHyphen/>
        <w:t>îc tÝch lòy. Do ®ã khi sö dông ph</w:t>
        <w:softHyphen/>
        <w:t>¬ng ph¸p PTHH ta tiÕn hµnh c¸c b</w:t>
        <w:softHyphen/>
        <w:t>íc sau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hiÕt lËp  m« h×nh PTHH cña ®éng c¬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§</w:t>
        <w:softHyphen/>
        <w:t>a dßng ®iÖn ba pha vµo d©y quÊn stato trong mét d¶i tÇn sè nµo ®ã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.VnTimeH" w:ascii=".VnTimeH" w:hAnsi=".VnTimeH"/>
          <w:sz w:val="24"/>
        </w:rPr>
        <w:t>ø</w:t>
      </w:r>
      <w:r>
        <w:rPr>
          <w:sz w:val="24"/>
        </w:rPr>
        <w:t>ng víi mçi b</w:t>
        <w:softHyphen/>
        <w:t>íc cña qu¸ tr×nh ph©n tÝch, ®¸nh gi¸ tÝch ph©n A.J theo mçi pha ®Ó thu ®</w:t>
        <w:softHyphen/>
        <w:t>îc th«ng tin phï hîp víi m« h×nh m¹ch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hùc hiÖn phÐp lÆp ®Ó thu ®</w:t>
        <w:softHyphen/>
        <w:t>îc c¸c th«ng sè cña ®éng c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óng ta sÏ lµm râ c¸c b</w:t>
        <w:softHyphen/>
        <w:t>íc ph©n tÝch trªn b»ng mét vÝ dô cô t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X©y dùng c¸c c«ng thøc cña m« h×nh PTH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t ®éng c¬ kh«ng ®ång bé cã c«ng suÊt 2 m· lùc, ®iÖn ¸p d©y 220V, tÇn sè 50 Hz, nguån cÊp 3 pha. §éng c¬ cã 2 ®«i cùc. Bè trÝ cña d©y quÊn nh</w:t>
        <w:softHyphen/>
        <w:t xml:space="preserve"> trªn h×nh 3. Sè r·nh cña stato lµ 36, sè r·nh trªn r« to lµ 28. Mçi r·nh cã 44 vßng (sao cho khi dßng ®iÖn lµ 1 A th× søc tõ ®éng cña mçi r·nh lµ 44A vßng). §</w:t>
        <w:softHyphen/>
        <w:t xml:space="preserve">êng kÝnh cña r« to lµ 80mm, khe hë kh«ng khÝ gi÷a r« to vµ stato lµ 0,375mm. ChiÒu dµi cña m¸y lµ 100mm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6410</wp:posOffset>
                </wp:positionH>
                <wp:positionV relativeFrom="paragraph">
                  <wp:posOffset>106045</wp:posOffset>
                </wp:positionV>
                <wp:extent cx="2042795" cy="19018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90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3" w:dyaOrig="300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6.4pt;height:142.55pt" filled="f" o:ole="">
                                  <v:imagedata r:id="rId11" o:title=""/>
                                </v:shape>
                                <o:OLEObject Type="Embed" ProgID="" ShapeID="ole_rId10" DrawAspect="Content" ObjectID="_146966715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9.75pt;mso-wrap-distance-left:9.05pt;mso-wrap-distance-right:9.05pt;mso-wrap-distance-top:0pt;mso-wrap-distance-bottom:0pt;margin-top:8.35pt;mso-position-vertical-relative:text;margin-left:1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3" w:dyaOrig="300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6.4pt;height:142.55pt" filled="f" o:ole="">
                            <v:imagedata r:id="rId13" o:title=""/>
                          </v:shape>
                          <o:OLEObject Type="Embed" ProgID="" ShapeID="ole_rId12" DrawAspect="Content" ObjectID="_188148076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×nh 3. Bè trÝ d©y quÊn cña m¸y (gãc 1/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è trÝ d©y quÊn ®éng c¬ kh«ng ®ång b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2985</wp:posOffset>
                </wp:positionH>
                <wp:positionV relativeFrom="paragraph">
                  <wp:posOffset>3521710</wp:posOffset>
                </wp:positionV>
                <wp:extent cx="934720" cy="6223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dV</m:t>
                                        </m:r>
                                      </m:e>
                                    </m:nary>
                                  </m:num>
                                  <m:den>
                                    <m:sSup>
                                      <m:e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49pt;mso-wrap-distance-left:9.05pt;mso-wrap-distance-right:9.05pt;mso-wrap-distance-top:0pt;mso-wrap-distance-bottom:0pt;margin-top:277.3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dV</m:t>
                                  </m:r>
                                </m:e>
                              </m:nary>
                            </m:num>
                            <m:den>
                              <m:s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4425</wp:posOffset>
                </wp:positionH>
                <wp:positionV relativeFrom="paragraph">
                  <wp:posOffset>8097520</wp:posOffset>
                </wp:positionV>
                <wp:extent cx="641985" cy="51435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M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0.5pt;mso-wrap-distance-left:9.05pt;mso-wrap-distance-right:9.05pt;mso-wrap-distance-top:0pt;mso-wrap-distance-bottom:0pt;margin-top:637.6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M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4825</wp:posOffset>
                </wp:positionH>
                <wp:positionV relativeFrom="paragraph">
                  <wp:posOffset>3708400</wp:posOffset>
                </wp:positionV>
                <wp:extent cx="825500" cy="51308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0.4pt;mso-wrap-distance-left:9.05pt;mso-wrap-distance-right:9.05pt;mso-wrap-distance-top:0pt;mso-wrap-distance-bottom:0pt;margin-top:292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3045</wp:posOffset>
                </wp:positionH>
                <wp:positionV relativeFrom="paragraph">
                  <wp:posOffset>4439920</wp:posOffset>
                </wp:positionV>
                <wp:extent cx="1369060" cy="4991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9.3pt;mso-wrap-distance-left:9.05pt;mso-wrap-distance-right:9.05pt;mso-wrap-distance-top:0pt;mso-wrap-distance-bottom:0pt;margin-top:349.6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91865</wp:posOffset>
                </wp:positionH>
                <wp:positionV relativeFrom="paragraph">
                  <wp:posOffset>6579235</wp:posOffset>
                </wp:positionV>
                <wp:extent cx="2642870" cy="151828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3" w:dyaOrig="28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3.75pt;height:112.35pt" filled="f" o:ole="">
                                  <v:imagedata r:id="rId15" o:title=""/>
                                </v:shape>
                                <o:OLEObject Type="Embed" ProgID="" ShapeID="ole_rId14" DrawAspect="Content" ObjectID="_50040376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19.55pt;mso-wrap-distance-left:9.05pt;mso-wrap-distance-right:9.05pt;mso-wrap-distance-top:0pt;mso-wrap-distance-bottom:0pt;margin-top:518.0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13" w:dyaOrig="28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3.75pt;height:112.35pt" filled="f" o:ole="">
                            <v:imagedata r:id="rId17" o:title=""/>
                          </v:shape>
                          <o:OLEObject Type="Embed" ProgID="" ShapeID="ole_rId16" DrawAspect="Content" ObjectID="_88513361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8665</wp:posOffset>
                </wp:positionH>
                <wp:positionV relativeFrom="paragraph">
                  <wp:posOffset>7444740</wp:posOffset>
                </wp:positionV>
                <wp:extent cx="1644650" cy="561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44.2pt;mso-wrap-distance-left:9.05pt;mso-wrap-distance-right:9.05pt;mso-wrap-distance-top:0pt;mso-wrap-distance-bottom:0pt;margin-top:586.2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D©y quÊn cña ®éng c¬ ®</w:t>
        <w:softHyphen/>
        <w:t xml:space="preserve">îc nèi tam gi¸c. Do cã tÝnh ®èi xøng, chØ cÇn xÐt 1/4 tiÕt diÖn m¸y. §iÒu kiÖn biªn cña m« h×nh ®èi xøng víi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=0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v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=9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. Mçi ®iÒu kiÖn biªn thuéc lo¹i nµy chØ cã thÓ ®</w:t>
        <w:softHyphen/>
        <w:t>îc sö dông ®Ó liªn kÕt mét cÆp c¸c gãc phÇn t</w:t>
        <w:softHyphen/>
        <w:t>. Khi ®ã sÏ cã bèn cÆp cña c¸c phÇn t</w:t>
        <w:softHyphen/>
        <w:t xml:space="preserve"> ®</w:t>
        <w:softHyphen/>
        <w:t>îc liªn kÕt vµ do ®ã cã bèn ®iÒu kiÖn biªn ®</w:t>
        <w:softHyphen/>
        <w:t>îc x¸c ®Þn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¶ thiÕt vËt liÖu cã ®Æc tÝnh tuyÕn tÝnh. NÕu ®Æc tÝnh vËt liÖu lµ phi tuyÕn, ®é tõ thÈm ban ®Çu tuyÕn tÝnh sÏ ®</w:t>
        <w:softHyphen/>
        <w:t>îc sö dông thay cho  ®</w:t>
        <w:softHyphen/>
        <w:t xml:space="preserve">êng cong B-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èi víi môc ®Ých nhËn d¹ng m« h×nh hiÖn t¹i, lâi thÐp stato ®</w:t>
        <w:softHyphen/>
        <w:t>îc gi¶ thiÕt cã ®iÖn dÉn b»ng kh«ng (bá qua dßng ®iÖn xo¸y). C¸c thanh dÉn r« to b»ng nh«m cã ®iÖn dÉn 34,45MS/m. Dßng ®iÖn ®</w:t>
        <w:softHyphen/>
        <w:t>îc ®</w:t>
        <w:softHyphen/>
        <w:t>a vµo d©y quÊn ®Æt trong c¸c r·nh. Tõ th«ng ®</w:t>
        <w:softHyphen/>
        <w:t>îc tÝnh b»ng ch</w:t>
        <w:softHyphen/>
        <w:t>¬ng tr×nh tÝnh to¸n PTHH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6025</wp:posOffset>
                </wp:positionH>
                <wp:positionV relativeFrom="paragraph">
                  <wp:posOffset>126365</wp:posOffset>
                </wp:positionV>
                <wp:extent cx="934720" cy="6223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dV</m:t>
                                        </m:r>
                                      </m:e>
                                    </m:nary>
                                  </m:num>
                                  <m:den>
                                    <m:sSup>
                                      <m:e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49pt;mso-wrap-distance-left:9.05pt;mso-wrap-distance-right:9.05pt;mso-wrap-distance-top:0pt;mso-wrap-distance-bottom:0pt;margin-top:9.95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dV</m:t>
                                  </m:r>
                                </m:e>
                              </m:nary>
                            </m:num>
                            <m:den>
                              <m:s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2"/>
        </w:rPr>
      </w:pPr>
      <w:r>
        <w:rPr>
          <w:sz w:val="22"/>
        </w:rPr>
        <w:t>B¶ng 1. §iÖn c¶m phô thuéc tÇn sè tr</w:t>
        <w:softHyphen/>
        <w:t>ît sau khi tÝnh to¸n b»ng ph</w:t>
        <w:softHyphen/>
        <w:t>¬ng ph¸p PTH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Çn sè(Hz)</w:t>
        <w:tab/>
        <w:t xml:space="preserve">PhÇn thùc ®iÖn c¶m   </w:t>
        <w:tab/>
        <w:tab/>
        <w:t>PhÇn ¶o ®iÖn c¶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440" w:hanging="0"/>
        <w:rPr>
          <w:sz w:val="24"/>
        </w:rPr>
      </w:pPr>
      <w:r>
        <w:rPr>
          <w:sz w:val="24"/>
        </w:rPr>
        <w:tab/>
        <w:tab/>
        <w:t>0.25</w:t>
        <w:tab/>
        <w:t>3.113896850223534</w:t>
        <w:tab/>
        <w:tab/>
        <w:tab/>
        <w:t>-0.7856218453620856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0.5</w:t>
        <w:tab/>
        <w:t>2.644535219245725</w:t>
        <w:tab/>
        <w:tab/>
        <w:t>-1.302070241302897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0.75</w:t>
        <w:tab/>
        <w:t>2.126343173595966</w:t>
        <w:tab/>
        <w:tab/>
        <w:t>-1.537900872595692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1</w:t>
        <w:tab/>
        <w:t>1.68320257396424</w:t>
        <w:tab/>
        <w:tab/>
        <w:t>-1.583616667778593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1.25</w:t>
        <w:tab/>
        <w:t>1.342042927068295</w:t>
        <w:tab/>
        <w:tab/>
        <w:t>-1.532303361240956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1.5</w:t>
        <w:tab/>
        <w:t>1.088911996246064</w:t>
        <w:tab/>
        <w:tab/>
        <w:t>-1.441388199690263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1.75</w:t>
        <w:tab/>
        <w:t>0.9020968041951417</w:t>
        <w:tab/>
        <w:tab/>
        <w:t>-1.339803795461847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2</w:t>
        <w:tab/>
        <w:t>0.7630198291077501</w:t>
        <w:tab/>
        <w:tab/>
        <w:t>-1.240517339450469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2.25</w:t>
        <w:tab/>
        <w:t>0.6579818291161289</w:t>
        <w:tab/>
        <w:tab/>
        <w:t>-1.148644116425449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2.5</w:t>
        <w:tab/>
        <w:t>0.5773601434853865</w:t>
        <w:tab/>
        <w:tab/>
        <w:t>-1.065680060490867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2.75</w:t>
        <w:tab/>
        <w:t>0.5144745255439016</w:t>
        <w:tab/>
        <w:tab/>
        <w:t>-0.9915441223769652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3</w:t>
        <w:tab/>
        <w:t>0.464668655223232</w:t>
        <w:tab/>
        <w:t xml:space="preserve">        </w:t>
        <w:tab/>
        <w:t>-0.92553066937441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ö dông ph</w:t>
        <w:softHyphen/>
        <w:t>¬ng ph¸p lÆp ®Ó x¸c ®Þnh c¸c th«ng sè ®éng c¬ theo ®iÖn c¶m cã thÓ coi bµi to¸n lµ tuyÕn tÝnh. Tr</w:t>
        <w:softHyphen/>
        <w:t>íc tiªn, ta xÐt phÇn ¶o cña ®iÖn c¶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11705</wp:posOffset>
                </wp:positionH>
                <wp:positionV relativeFrom="paragraph">
                  <wp:posOffset>75565</wp:posOffset>
                </wp:positionV>
                <wp:extent cx="1644650" cy="5613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44.2pt;mso-wrap-distance-left:9.05pt;mso-wrap-distance-right:9.05pt;mso-wrap-distance-top:0pt;mso-wrap-distance-bottom:0pt;margin-top:5.9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Õu ta ®Þnh nghÜa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77465</wp:posOffset>
                </wp:positionH>
                <wp:positionV relativeFrom="paragraph">
                  <wp:posOffset>27940</wp:posOffset>
                </wp:positionV>
                <wp:extent cx="641985" cy="5143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M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0.5pt;mso-wrap-distance-left:9.05pt;mso-wrap-distance-right:9.05pt;mso-wrap-distance-top:0pt;mso-wrap-distance-bottom:0pt;margin-top:2.2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M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 khi x¾p xÕp l¹i ta cã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0265</wp:posOffset>
                </wp:positionH>
                <wp:positionV relativeFrom="paragraph">
                  <wp:posOffset>99695</wp:posOffset>
                </wp:positionV>
                <wp:extent cx="1649095" cy="42100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e>
                                </m:d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33.15pt;mso-wrap-distance-left:9.05pt;mso-wrap-distance-right:9.05pt;mso-wrap-distance-top:0pt;mso-wrap-distance-bottom:0pt;margin-top:7.85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h</w:t>
        <w:softHyphen/>
        <w:t>¬ng tr×nh trªn lµ mét ph</w:t>
        <w:softHyphen/>
        <w:t>¬ng tr×nh tuyÕn tÝnh víi c¸c hÖ sè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µ c</w:t>
      </w:r>
      <w:r>
        <w:rPr>
          <w:sz w:val="24"/>
          <w:vertAlign w:val="subscript"/>
        </w:rPr>
        <w:t>2</w:t>
      </w:r>
      <w:r>
        <w:rPr>
          <w:sz w:val="24"/>
        </w:rPr>
        <w:t>. Tõ kÕt qu¶ cña mçi hµng trong b¶ng 1 suy ra 12 ph</w:t>
        <w:softHyphen/>
        <w:t>¬ng tr×nh víi hai Èn sè. Ta t×m hÖ ph</w:t>
        <w:softHyphen/>
        <w:t>¬ng tr×nh x¸c ®Þnh c¸c hÖ sè cña 12 ph</w:t>
        <w:softHyphen/>
        <w:t>¬ng tr×nh nµ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X©y dùng ma trËn m vµ vÐc t¬ b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0185</wp:posOffset>
                </wp:positionH>
                <wp:positionV relativeFrom="paragraph">
                  <wp:posOffset>102870</wp:posOffset>
                </wp:positionV>
                <wp:extent cx="2652395" cy="14122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S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S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S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m>
                                  <m:mr>
                                    <m:e/>
                                    <m:e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11.2pt;mso-wrap-distance-left:9.05pt;mso-wrap-distance-right:9.05pt;mso-wrap-distance-top:0pt;mso-wrap-distance-bottom:0pt;margin-top:8.1pt;mso-position-vertical-relative:text;margin-left:1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m>
                            <m:mr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</w:r>
    </w:p>
    <w:p>
      <w:pPr>
        <w:pStyle w:val="Normal"/>
        <w:jc w:val="both"/>
        <w:rPr/>
      </w:pPr>
      <w:r>
        <w:rPr>
          <w:rFonts w:cs=".VnTimeH" w:ascii=".VnTimeH" w:hAnsi=".VnTimeH"/>
          <w:sz w:val="24"/>
        </w:rPr>
        <w:t>ë</w:t>
      </w:r>
      <w:r>
        <w:rPr>
          <w:sz w:val="24"/>
        </w:rPr>
        <w:t xml:space="preserve"> ®©y </w:t>
      </w:r>
      <w:r>
        <w:rPr>
          <w:rFonts w:eastAsia="Symbol" w:cs="Symbol" w:ascii="Symbol" w:hAnsi="Symbol"/>
          <w:sz w:val="24"/>
        </w:rPr>
        <w:t></w:t>
      </w:r>
      <w:r>
        <w:rPr>
          <w:sz w:val="40"/>
          <w:vertAlign w:val="subscript"/>
        </w:rPr>
        <w:t>s,k</w:t>
      </w:r>
      <w:r>
        <w:rPr>
          <w:sz w:val="24"/>
        </w:rPr>
        <w:t xml:space="preserve"> vµ L</w:t>
      </w:r>
      <w:r>
        <w:rPr>
          <w:sz w:val="40"/>
          <w:vertAlign w:val="subscript"/>
        </w:rPr>
        <w:t>i,k</w:t>
      </w:r>
      <w:r>
        <w:rPr>
          <w:sz w:val="40"/>
        </w:rPr>
        <w:t xml:space="preserve"> </w:t>
      </w:r>
      <w:r>
        <w:rPr>
          <w:sz w:val="24"/>
        </w:rPr>
        <w:t>®Æc tr</w:t>
        <w:softHyphen/>
        <w:t>ng cho c¸c ®iÓm d÷ liÖu thø k cña tÇn sè tr</w:t>
        <w:softHyphen/>
        <w:t>ît vµ thµnh phÇn ¶o cña ®iÖn c¶m. L</w:t>
        <w:softHyphen/>
        <w:t>u ý r»ng tÇn sè tr</w:t>
        <w:softHyphen/>
        <w:t>ît tÝnh b»ng radian/gi©y. Do ®ã bµi to¸n sÏ ®</w:t>
        <w:softHyphen/>
        <w:t>îc biÓu diÔn d</w:t>
        <w:softHyphen/>
        <w:t>íi d¹ng cña c¸c ph</w:t>
        <w:softHyphen/>
        <w:t>¬ng tr×nh ma trËn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60345</wp:posOffset>
                </wp:positionH>
                <wp:positionV relativeFrom="paragraph">
                  <wp:posOffset>63500</wp:posOffset>
                </wp:positionV>
                <wp:extent cx="825500" cy="51308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0.4pt;mso-wrap-distance-left:9.05pt;mso-wrap-distance-right:9.05pt;mso-wrap-distance-top:0pt;mso-wrap-distance-bottom:0pt;margin-top: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Õt qu¶ sau khi gi¶i l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6025</wp:posOffset>
                </wp:positionH>
                <wp:positionV relativeFrom="paragraph">
                  <wp:posOffset>135890</wp:posOffset>
                </wp:positionV>
                <wp:extent cx="1369060" cy="49911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9.3pt;mso-wrap-distance-left:9.05pt;mso-wrap-distance-right:9.05pt;mso-wrap-distance-top:0pt;mso-wrap-distance-bottom:0pt;margin-top:10.7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 ta tÝnh ®</w:t>
        <w:softHyphen/>
        <w:t>îc c</w:t>
      </w:r>
      <w:r>
        <w:rPr>
          <w:sz w:val="24"/>
          <w:vertAlign w:val="subscript"/>
        </w:rPr>
        <w:t>1</w:t>
      </w:r>
      <w:r>
        <w:rPr>
          <w:sz w:val="24"/>
        </w:rPr>
        <w:t>= 0,5229 vµ c</w:t>
      </w:r>
      <w:r>
        <w:rPr>
          <w:sz w:val="24"/>
          <w:vertAlign w:val="subscript"/>
        </w:rPr>
        <w:t>2</w:t>
      </w:r>
      <w:r>
        <w:rPr>
          <w:sz w:val="24"/>
        </w:rPr>
        <w:t>= 0,0272. Tõ nh÷ng ®Þnh nghÜa cña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µ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ta cã thÓ suy 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= 3,1715H/m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= 0,1649gi©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§</w:t>
        <w:softHyphen/>
        <w:t>êng cong cña phÇn ¶o ®iÖn c¶m nh</w:t>
        <w:softHyphen/>
        <w:t xml:space="preserve"> trªn h×nh 4. §</w:t>
        <w:softHyphen/>
        <w:t>êng cong nµy chøng tá m« h×nh ®¬n gi¶n ®· gi¶ thiÕt lµ phï hîp cho ®éng c¬ kh«ng ®ång bé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4505</wp:posOffset>
                </wp:positionH>
                <wp:positionV relativeFrom="paragraph">
                  <wp:posOffset>120650</wp:posOffset>
                </wp:positionV>
                <wp:extent cx="2642870" cy="151828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3" w:dyaOrig="288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93.75pt;height:112.35pt" filled="f" o:ole="">
                                  <v:imagedata r:id="rId19" o:title=""/>
                                </v:shape>
                                <o:OLEObject Type="Embed" ProgID="" ShapeID="ole_rId18" DrawAspect="Content" ObjectID="_1983089447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19.55pt;mso-wrap-distance-left:9.05pt;mso-wrap-distance-right:9.05pt;mso-wrap-distance-top:0pt;mso-wrap-distance-bottom:0pt;margin-top:9.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13" w:dyaOrig="288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93.75pt;height:112.35pt" filled="f" o:ole="">
                            <v:imagedata r:id="rId21" o:title=""/>
                          </v:shape>
                          <o:OLEObject Type="Embed" ProgID="" ShapeID="ole_rId20" DrawAspect="Content" ObjectID="_48057840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õ th«ng cã thÓ ®</w:t>
        <w:softHyphen/>
        <w:t>îc x¸c ®Þnh t</w:t>
        <w:softHyphen/>
        <w:t>¬ng tù khi sö dông phÇn thùc cña ®iÖn c¶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7225</wp:posOffset>
                </wp:positionH>
                <wp:positionV relativeFrom="paragraph">
                  <wp:posOffset>3159760</wp:posOffset>
                </wp:positionV>
                <wp:extent cx="1476375" cy="5588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M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pt;mso-wrap-distance-left:9.05pt;mso-wrap-distance-right:9.05pt;mso-wrap-distance-top:0pt;mso-wrap-distance-bottom:0pt;margin-top:248.8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M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1070</wp:posOffset>
                </wp:positionH>
                <wp:positionV relativeFrom="paragraph">
                  <wp:posOffset>33020</wp:posOffset>
                </wp:positionV>
                <wp:extent cx="1462405" cy="57086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44.95pt;mso-wrap-distance-left:9.05pt;mso-wrap-distance-right:9.05pt;mso-wrap-distance-top:0pt;mso-wrap-distance-bottom:0pt;margin-top:2.6pt;mso-position-vertical-relative:text;margin-left:1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©y giê ta biÕt gi¸ trÞ cña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vµ M còng nh</w:t>
        <w:softHyphen/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vµ L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. Ta cã thÓ thùc hiÖn qu¸ tr×nh tÝnh to¸n gièng nh</w:t>
        <w:softHyphen/>
        <w:t xml:space="preserve"> qu¸ tr×nh tÝnh ®iÖn c¶m L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. Tuy nhiªn, lÇn nµy c¸c th«ng sè L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chØ lµ gi¸ trÞ trung b×nh cña L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®</w:t>
        <w:softHyphen/>
        <w:t>îc x¸c ®Þnh tõ mçi ®iÓm d÷ liÖu theo c«ng thøc sau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8825</wp:posOffset>
                </wp:positionH>
                <wp:positionV relativeFrom="paragraph">
                  <wp:posOffset>-3175</wp:posOffset>
                </wp:positionV>
                <wp:extent cx="1692910" cy="58102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ω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45.75pt;mso-wrap-distance-left:9.05pt;mso-wrap-distance-right:9.05pt;mso-wrap-distance-top:0pt;mso-wrap-distance-bottom:0pt;margin-top:-0.25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rong tr</w:t>
        <w:softHyphen/>
        <w:t>êng hîp nµy ta cã kÕt qu¶ L</w:t>
      </w:r>
      <w:r>
        <w:rPr>
          <w:sz w:val="24"/>
          <w:vertAlign w:val="subscript"/>
        </w:rPr>
        <w:t>l</w:t>
      </w:r>
      <w:r>
        <w:rPr>
          <w:sz w:val="24"/>
        </w:rPr>
        <w:t>= 0,158 H/m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So s¸nh m« men theo m« h×nh tr</w:t>
        <w:softHyphen/>
        <w:t>êng vµ m« h×nh m¹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h</w:t>
        <w:softHyphen/>
        <w:t xml:space="preserve"> trªn ®· tr×nh bµy, m« men cã thÓ ®</w:t>
        <w:softHyphen/>
        <w:t>îc tÝnh nh</w:t>
        <w:softHyphen/>
        <w:t xml:space="preserve"> sau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11705</wp:posOffset>
                </wp:positionH>
                <wp:positionV relativeFrom="paragraph">
                  <wp:posOffset>97155</wp:posOffset>
                </wp:positionV>
                <wp:extent cx="1476375" cy="5588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M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τω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pt;mso-wrap-distance-left:9.05pt;mso-wrap-distance-right:9.05pt;mso-wrap-distance-top:0pt;mso-wrap-distance-bottom:0pt;margin-top:7.6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M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τ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ω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Ta cã thÓ so s¸nh kÕt qu¶ m« men tÝnh theo m« h×nh m¹ch vµ m« men tÝnh trùc tiÕp qua m« h×nh tr</w:t>
        <w:softHyphen/>
        <w:t>êng. §Ó thùc hiÖn qu¸ tr×nh so s¸nh nµy, chóng ta tÝnh m« men víi dßng ®iÖn lµ 1 A t¹i c¸c tÇn sè tr</w:t>
        <w:softHyphen/>
        <w:t>ît kh¸c nhau. Ch</w:t>
        <w:softHyphen/>
        <w:t>¬ng tr×nh ®</w:t>
        <w:softHyphen/>
        <w:t>îc sö dông ®Ó tÝnh to¸n lµ phÇn mÒm FEMM 3.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hÇn mÒm tÝnh to¸n b»ng ph</w:t>
        <w:softHyphen/>
        <w:t>¬ng ph¸p phÇn tö h÷u h¹n FEMM 3.3</w:t>
      </w:r>
    </w:p>
    <w:p>
      <w:pPr>
        <w:pStyle w:val="BodyText2"/>
        <w:rPr>
          <w:sz w:val="24"/>
        </w:rPr>
      </w:pPr>
      <w:r>
        <w:rPr>
          <w:sz w:val="24"/>
        </w:rPr>
        <w:t>PhÇn mÒm FEMM 3.3 hay tªn ®Çy ®ñ lµ Finite Element Method Magnetics phiªn b¶n 3.3 dïng ®Ó ph©n tÝch c¸c m« h×nh tr</w:t>
        <w:softHyphen/>
        <w:t>êng ®iÖn tõ 2 chiÒu (2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íi phÇn mÒm FEMM 3.3 chóng ta tiÕn hµnh tÝnh to¸n nh</w:t>
        <w:softHyphen/>
        <w:t xml:space="preserve"> sau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</w:t>
        <w:softHyphen/>
        <w:t>íc 1: NhËp vµo h×nh häc cña m« h×nh ®éng c¬ kh«ng ®ång bé (1/4 mÆt c¾t ngang) cã thÓ ®</w:t>
        <w:softHyphen/>
        <w:t>îc thùc hiÖn b»ng c¸c ch</w:t>
        <w:softHyphen/>
        <w:t>¬ng tr×nh CAD nh</w:t>
        <w:softHyphen/>
        <w:t xml:space="preserve"> AutoCad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</w:t>
        <w:softHyphen/>
        <w:t>íc 2: §Þnh nghÜa bµi to¸n bao gåm kiÓu bµi to¸n, vËt liÖu, ®iÒu kiÖn biªn vµ c¸c th«ng sè kh¸c nh</w:t>
        <w:softHyphen/>
        <w:t xml:space="preserve"> ®iÖn ¸p, dßng ®iÖn, t¹o c¸c phÇn tö tam gi¸c tõ c¸c nót. C¸c nót nµy ®</w:t>
        <w:softHyphen/>
        <w:t>îc gäi lµ nót l</w:t>
        <w:softHyphen/>
        <w:t>íi cÇn ph¶i gi¶i. NÕu sè phÇn tö lín th× thêi gian gi¶i sÏ kÐo dµi.</w:t>
      </w:r>
    </w:p>
    <w:p>
      <w:pPr>
        <w:pStyle w:val="Normal"/>
        <w:jc w:val="both"/>
        <w:rPr>
          <w:sz w:val="24"/>
        </w:rPr>
      </w:pPr>
      <w:r>
        <w:rPr>
          <w:rFonts w:eastAsia=".VnTime"/>
          <w:sz w:val="24"/>
        </w:rPr>
        <w:t xml:space="preserve"> </w:t>
      </w:r>
      <w:r>
        <w:rPr>
          <w:sz w:val="24"/>
        </w:rPr>
        <w:t>Toµn bé c¸c thao t¸c cña b</w:t>
        <w:softHyphen/>
        <w:t>íc 1 vµ 2  thuéc phÇn tiÒn xö lý (preprocessor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</w:t>
        <w:softHyphen/>
        <w:t>íc 3: Gi¶i bµi to¸n b»ng c¸c ph</w:t>
        <w:softHyphen/>
        <w:t>¬ng ph¸p sè, ph</w:t>
        <w:softHyphen/>
        <w:t>¬ng ph¸p lÆp ®Ó x¸c ®Þnh nghiÖm t¹i c¸c nót l</w:t>
        <w:softHyphen/>
        <w:t>íi (phÇn gi¶i hay xö lý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</w:t>
        <w:softHyphen/>
        <w:t>íc 4: Khai th¸c kÕt qu¶ bao gåm c¸c th«ng sè nh</w:t>
        <w:softHyphen/>
        <w:t xml:space="preserve"> tõ c¶m, lùc, øng xuÊt, m« men, c¸c lo¹i tæn hao (phÇn hËu xö lý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§èi víi vÝ dô nµy sè nót lµ 9883 vµ sè phÇn tö lµ 19479. §Ó tÝnh to¸n ®iÖn c¶m cña mét pha, vÝ dô pha A chóng ta tiÕn hµnh tÝnh tÝch ph©n khèi A.J cho pha nµy b»ng c¸ch chän c¸c khèi  tÝnh to¸n. Trong 1/4  tiÕt diÖn ta chän 3 r·nh stato nh</w:t>
        <w:softHyphen/>
        <w:t xml:space="preserve"> trªn h×nh 5. §Ó thuËn tiÖn cho dßng ®iÖn lµ 1 A sao cho ta cã thÓ tÝnh ngay ra ®iÖn c¶m nÕu chØ tÝnh tich ph©n khèi cña A.J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79195</wp:posOffset>
                </wp:positionH>
                <wp:positionV relativeFrom="paragraph">
                  <wp:posOffset>93980</wp:posOffset>
                </wp:positionV>
                <wp:extent cx="3288030" cy="242252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331720"/>
                                  <wp:effectExtent l="0" t="0" r="0" b="0"/>
                                  <wp:docPr id="4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90.75pt;mso-wrap-distance-left:9.05pt;mso-wrap-distance-right:9.05pt;mso-wrap-distance-top:0pt;mso-wrap-distance-bottom:0pt;margin-top:7.4pt;mso-position-vertical-relative:text;margin-left: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331720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×nh 5: C¸c khèi ®</w:t>
        <w:softHyphen/>
        <w:t>îc chän dïng ®Ó tÝnh tÝch ph©n khèi A.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Õt qu¶ sau cña ch</w:t>
        <w:softHyphen/>
        <w:t>¬ng tr×nh FEMM khi lÊy tÝch ph©n víi tÇn sè 1 Hz  lµ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4.208e-001 - j 3.959e-001 H</w:t>
      </w:r>
    </w:p>
    <w:p>
      <w:pPr>
        <w:pStyle w:val="Normal"/>
        <w:rPr>
          <w:sz w:val="24"/>
        </w:rPr>
      </w:pPr>
      <w:r>
        <w:rPr>
          <w:sz w:val="24"/>
        </w:rPr>
        <w:t>§©y chØ lµ kÕt qu¶ øng víi  1/4  tiÕt diÖn. §èi víi toµn m¸y cÇn nh©n gi¸ trÞ nµy víi 4 :</w:t>
      </w:r>
    </w:p>
    <w:p>
      <w:pPr>
        <w:pStyle w:val="Normal"/>
        <w:rPr>
          <w:sz w:val="24"/>
        </w:rPr>
      </w:pPr>
      <w:r>
        <w:rPr>
          <w:sz w:val="24"/>
        </w:rPr>
        <w:t>(4.208e-001 - j 3.959e-001)x4=1.6832-j1.5836 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óng ta tiÕn hµnh tÝnh to¸n tÝch ph©n nµy víi 12 gi¸ trÞ cña tÇn sè. KÕt qu¶ nh</w:t>
        <w:softHyphen/>
        <w:t xml:space="preserve"> ®· ®</w:t>
        <w:softHyphen/>
        <w:t>îc tr×nh bµy ë b¶ng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u ®ã dïng ch</w:t>
        <w:softHyphen/>
        <w:t>¬ng tr×nh Matlab t×m ra c¸c th«ng sè nh</w:t>
        <w:softHyphen/>
        <w:t xml:space="preserve"> hç c¶m hay h»ng sè thêi gia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KÕt luËn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B»ng c¸ch sö dông ph</w:t>
        <w:softHyphen/>
        <w:t>¬ng ph¸p PTHH kÕt hîp víi m« h×nh m¹ch truyÒn thèng cña ®éng c¬ kh«ng ®ång bé chóng ta cã thÓ nhËn d¹ng chÝnh x¸c c¸c th«ng sè cña ®éng c¬ kh«ng ®ång bé. Tuy nhiªn qu¸ tr×nh ph©n tÝch ®éng c¬ kh«ng ®ång bé b»ng ph</w:t>
        <w:softHyphen/>
        <w:t>¬ng ph¸p PTHH cÇn dùa trªn mét sè gi¶ thiÕt nh</w:t>
        <w:softHyphen/>
        <w:t xml:space="preserve"> sau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Êu tróc phæ biÕn cña ®éng c¬ ®iÖn lµ cã r« to r·nh nghiªng nh</w:t>
        <w:softHyphen/>
        <w:t>ng kh«ng ®</w:t>
        <w:softHyphen/>
        <w:t>îc xÐt ë ®©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á qua ¶nh h</w:t>
        <w:softHyphen/>
        <w:t>ëng sãng hµi trong qu¸ tr×nh ph©n tÝ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§Ó cã ®</w:t>
        <w:softHyphen/>
        <w:t>îc m« men khëi ®éng tèt nhiÒu ®éng c¬ kh«ng ®ång bé ®</w:t>
        <w:softHyphen/>
        <w:t>îc thiÕt kÕ t</w:t>
        <w:softHyphen/>
        <w:t>¬ng ®èi phøc t¹p vÒ h×nh häc, kh«ng xÐt ®Õn r« to r·nh s©u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Nãi chung, ®éng c¬ kh«ng ®ång bé ®</w:t>
        <w:softHyphen/>
        <w:t>îc thiÕt kÕ ®Ó lµm viÖc ë tr¹ng th¸i gÇn b·o hßa. TÝnh chÊt cña vËt liÖu ®</w:t>
        <w:softHyphen/>
        <w:t>îc gi¶ thiÕt lµ tuyÕn tÝnh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µi liÖu tham kh¶o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D. Dolinar </w:t>
      </w:r>
      <w:r>
        <w:rPr>
          <w:i/>
          <w:sz w:val="22"/>
        </w:rPr>
        <w:t xml:space="preserve">et al., </w:t>
      </w:r>
      <w:r>
        <w:rPr>
          <w:sz w:val="22"/>
        </w:rPr>
        <w:t xml:space="preserve">ilCalculation of two-axis induction motor model parameters using finite elements,li </w:t>
      </w:r>
      <w:r>
        <w:rPr>
          <w:i/>
          <w:sz w:val="22"/>
        </w:rPr>
        <w:t xml:space="preserve">IEEE Transactions on Energy Conversion, </w:t>
      </w:r>
      <w:r>
        <w:rPr>
          <w:sz w:val="22"/>
        </w:rPr>
        <w:t>12(2):133-142, June 1997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David Meeker, “Finite Element Method Magnetics Version 3.3 User’s Manual “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atlab User Guide version 5.2</w:t>
      </w:r>
    </w:p>
    <w:sectPr>
      <w:footerReference w:type="default" r:id="rId2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Bodon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6:50:00Z</dcterms:created>
  <dc:creator>Ulysses R. Gotera</dc:creator>
  <dc:description/>
  <cp:keywords>FoxChit SOFTWARE SOLUTIONS</cp:keywords>
  <dc:language>en-US</dc:language>
  <cp:lastModifiedBy>Ulysses R. Gotera</cp:lastModifiedBy>
  <cp:lastPrinted>2003-06-02T15:49:00Z</cp:lastPrinted>
  <dcterms:modified xsi:type="dcterms:W3CDTF">2003-06-16T16:51:00Z</dcterms:modified>
  <cp:revision>3</cp:revision>
  <dc:subject/>
  <dc:title>NhËn d¹ng tham sè cña ®éng c kh«ng ®ång bé b»ng ph©n tÝch phÇn tö h÷u h¹n (PTHH)</dc:title>
</cp:coreProperties>
</file>