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TÝnh to¸n lùc hót ®iÖn tõ  nam ch©m ®iÖn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am ch©m ®iÖn mét chiÒu</w:t>
      </w:r>
    </w:p>
    <w:p>
      <w:pPr>
        <w:pStyle w:val="Normal"/>
        <w:ind w:left="360" w:hanging="0"/>
        <w:jc w:val="both"/>
        <w:rPr/>
      </w:pPr>
      <w:r>
        <w:rPr/>
        <w:t>Cho mét nam ch©m ®iÖn mét chiÒu nh</w:t>
        <w:softHyphen/>
        <w:t xml:space="preserve"> h×nh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64080" cy="193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H×nh 1. Nam ch©m ®iÖn 1 chiÒu</w:t>
      </w:r>
    </w:p>
    <w:p>
      <w:pPr>
        <w:pStyle w:val="Normal"/>
        <w:ind w:left="360" w:hanging="0"/>
        <w:jc w:val="both"/>
        <w:rPr/>
      </w:pPr>
      <w:r>
        <w:rPr/>
        <w:t xml:space="preserve">Trong ®ã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=20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=15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=10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=10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=10mm (chiÒu s©u cña m¹ch t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iÒu cao trung b×nh khe hë kh«ng khÝ g=10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è vßng d©y cña cuén hót N=15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§</w:t>
        <w:softHyphen/>
        <w:t>êng kÝch d©y dÉn d=0,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Ö sè lÊp ®Çy k=0,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§é tõ thÈn kh«ng kh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>§iÖn ¸p U=36V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 TÝnh to¸n b»ng c«ng thøc th«ng th</w:t>
        <w:softHyphen/>
        <w:t>êng</w:t>
      </w:r>
    </w:p>
    <w:p>
      <w:pPr>
        <w:pStyle w:val="Normal"/>
        <w:ind w:left="360" w:hanging="0"/>
        <w:jc w:val="both"/>
        <w:rPr/>
      </w:pPr>
      <w:r>
        <w:rPr/>
        <w:t>Bá qua tõ trë cña m¹ch tõ, ta cã m¹ch tõ t</w:t>
        <w:softHyphen/>
        <w:t>¬ng ®</w:t>
        <w:softHyphen/>
        <w:t>¬ng nh</w:t>
        <w:softHyphen/>
        <w:t xml:space="preserve"> h×nh 2 gåm 1 søc tõ ®éng b»ng Nxi (i lµ dßng ®iÖn ch¶y trong cuén hót) vµ mét tõ trë R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113155" cy="141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H×nh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§</w:t>
        <w:softHyphen/>
        <w:t>êng kÝnh trung b×nh cña cuén d©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ChiÒu dµi cña cuén d©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>TiÕt diÖn d©y dÉ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>§iÖn trë d©y quÊ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5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>Dßng ®iÖn ch¶y trong d©y quÊ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>L</w:t>
        <w:softHyphen/>
        <w:t>c ®iÖn tõ t¹i khe hë kh«ng kh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TÝnh to¸n b»ng ph</w:t>
        <w:softHyphen/>
        <w:t>¬ng ph¸p phÇn tö h÷u h¹n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1 Tr</w:t>
        <w:softHyphen/>
        <w:t>êng hîp 1: Lùc ph©n bè gÇn cùc tõ d</w:t>
        <w:softHyphen/>
        <w:t>í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56025" cy="34220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33293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332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269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33293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332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6450" cy="2200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ce in x-direction = -1.469e+001 N/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ce in y-direction = 6.260e+001 N/m</w:t>
      </w:r>
    </w:p>
    <w:p>
      <w:pPr>
        <w:pStyle w:val="Normal"/>
        <w:jc w:val="both"/>
        <w:rPr/>
      </w:pPr>
      <w:r>
        <w:rPr/>
        <w:t>Lùc theo ph</w:t>
        <w:softHyphen/>
        <w:t>¬ng y trªn mét ®¬n vÞ chiÒu dµi lµ 62,60N/m. VËy lùc tæng b»ng 62,60.0,01=0,6260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2 Tr</w:t>
        <w:softHyphen/>
        <w:t>êng hîp 2: Lùc ph©n bè gÇn s¸t n¾p m¹ch t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21710" cy="30772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307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29845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298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242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29845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298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6450" cy="2200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ce in x-direction = 1.540e+001 N/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ce in y-direction = -3.380e+001 N/m</w:t>
      </w:r>
    </w:p>
    <w:p>
      <w:pPr>
        <w:pStyle w:val="Normal"/>
        <w:jc w:val="both"/>
        <w:rPr/>
      </w:pPr>
      <w:r>
        <w:rPr/>
        <w:t>Lùc theo ph</w:t>
        <w:softHyphen/>
        <w:t>¬ng y trªn mét ®¬n vÞ chiÒu dµi lµ -33,8N/m. VËy lùc tæng b»ng</w:t>
      </w:r>
    </w:p>
    <w:p>
      <w:pPr>
        <w:pStyle w:val="Normal"/>
        <w:jc w:val="both"/>
        <w:rPr/>
      </w:pPr>
      <w:r>
        <w:rPr/>
        <w:t>33,8.0,01=0,338N</w:t>
      </w:r>
    </w:p>
    <w:p>
      <w:pPr>
        <w:pStyle w:val="Normal"/>
        <w:jc w:val="both"/>
        <w:rPr/>
      </w:pPr>
      <w:r>
        <w:rPr>
          <w:b/>
        </w:rPr>
        <w:t>1.2.3 Tr</w:t>
        <w:softHyphen/>
        <w:t>êng hîp 3: Lùc t¸c ®éng lªn c¶ n¾p m¹ch t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21050" cy="29006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290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136265" cy="280797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265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228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136265" cy="280797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265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076450" cy="2200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ce in x-direction = 1.659e+001 N/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ce in y-direction = -3.657e+002 N/m</w:t>
      </w:r>
    </w:p>
    <w:p>
      <w:pPr>
        <w:pStyle w:val="Normal"/>
        <w:jc w:val="both"/>
        <w:rPr/>
      </w:pPr>
      <w:r>
        <w:rPr/>
        <w:t>Lùc theo ph</w:t>
        <w:softHyphen/>
        <w:t>¬ng y trªn mét ®¬n vÞ chiÒu dµi lµ 365,7N/m. VËy lùc tæng b»ng</w:t>
      </w:r>
    </w:p>
    <w:p>
      <w:pPr>
        <w:pStyle w:val="Normal"/>
        <w:jc w:val="both"/>
        <w:rPr/>
      </w:pPr>
      <w:r>
        <w:rPr/>
        <w:t>365,77.0,01=3,657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type w:val="nextPage"/>
      <w:pgSz w:w="12240" w:h="15840"/>
      <w:pgMar w:left="1985" w:right="1138" w:gutter="0" w:header="0" w:top="1138" w:footer="720" w:bottom="113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.VnTime" w:hAnsi=".VnTime" w:cs=".VnTim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2:30:00Z</dcterms:created>
  <dc:creator>son</dc:creator>
  <dc:description/>
  <dc:language>en-US</dc:language>
  <cp:lastModifiedBy>son</cp:lastModifiedBy>
  <dcterms:modified xsi:type="dcterms:W3CDTF">2002-05-13T15:16:00Z</dcterms:modified>
  <cp:revision>85</cp:revision>
  <dc:subject/>
  <dc:title>TÝnh to¸n lùc hót ®iÖn tõ  nam ch©m ®iÖn</dc:title>
</cp:coreProperties>
</file>