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ph©n tÝch c¸c m« h×nh ®iÖn tõ ví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INITE ELEMENT METHOD MAGNETICS (FEMM)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Khoa §iÖn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§¹i häc B¸ch khoa Hµ Néi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Hµ Néi 5/2002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00"/>
      </w:tblGrid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Môc lôc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éi du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Trang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Më ®Ç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 Ph©n tÝch phÇn tö h÷u h¹n víi ch</w:t>
              <w:softHyphen/>
              <w:t>¬ng tr×nh FEM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1 Giíi thiÖ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2 Ch</w:t>
              <w:softHyphen/>
              <w:t>¬ng tr×nh FEMM lu«n s½n ®Ó phôc vô sinh viªn chuyªn ngµnh ®iÖ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3 Giíi thiÖu c¬ b¶n: VÝ dô 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4 C¸c kh¸i niÖm bæ trî: VÝ dô 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 M¹ch tõ h×nh xuyÕn (m« h×nh tr</w:t>
              <w:softHyphen/>
              <w:t>êng tÜnh phi tuyÕn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1 Giíi thiÖ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 CÊu t¹o cña mét m¹ch tõ h×nh xuyÕn ®iÓn h×n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.3 Tõ c¶m vµ lùc ®iÖn tõ theo lý thuyÕt m¹c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4 §iÒu khiÓn qua viÖc tuyÕn tÝnh hãa dßng ®iÖn “bias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2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5 Thay ®æi vÒ thiÕt kÕ víi ph</w:t>
              <w:softHyphen/>
              <w:t>¬ng ph¸p phÇn tö h÷u h¹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5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6 KÕt luË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9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µi liÖu tham kh¶o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Më ®Çu</w:t>
      </w:r>
    </w:p>
    <w:p>
      <w:pPr>
        <w:pStyle w:val="Normal"/>
        <w:spacing w:lineRule="auto" w:line="360"/>
        <w:jc w:val="both"/>
        <w:rPr/>
      </w:pPr>
      <w:r>
        <w:rPr/>
        <w:t>Khi nghiªn cøu c¸c thiÕt bÞ ®iÖn tõ nãi chung vµ m¸y ®iÖn nãi riªng, c¸c kü s</w:t>
        <w:softHyphen/>
        <w:t xml:space="preserve"> ®iÖn th</w:t>
        <w:softHyphen/>
        <w:t>êng xem c¸c c«ng thøc tÝnh to¸n gièng nh</w:t>
        <w:softHyphen/>
        <w:t xml:space="preserve"> c¸c c«ng thøc tÝnh to¸n trong lý thuyÕt m¹ch ®iÖn. Do ®ã dÔ dµng cã mét sù chuyÓn ®æi tõ c¸c ®¹i l</w:t>
        <w:softHyphen/>
        <w:t>îng thuÇn tóy vÒ ®iÖn sang c¸c ®¹i l</w:t>
        <w:softHyphen/>
        <w:t>îng vÒ ®iÖn tõ. Tuy nhiªn, b©y giê suy nghÜ nµy chØ ®óng khi tÝnh to¸n s¬ bé mµ kh«ng yªu cÇu ®é chÝnh x¸c cao. §Ó thiÕt bÞ ®</w:t>
        <w:softHyphen/>
        <w:t>îc chÕ t¹o cã tÝnh n¨ng kü thuËt tèt vµ gi¸ c¶ c¹nh tranh, trong qu¸ tr×nh nghiªn cøu nhÊt thiÕt ph¶i cã c¸c ph</w:t>
        <w:softHyphen/>
        <w:t>¬ng ¸n thö nghiÖm, ph©n tÝch c¸c kÕt qu¶ sau khi thiÕt kÕ. Ph</w:t>
        <w:softHyphen/>
        <w:t>¬ng ph¸p phÇn tö h÷u h¹n lµ mét ph</w:t>
        <w:softHyphen/>
        <w:t>¬ng ph¸p ®</w:t>
        <w:softHyphen/>
        <w:t>îc sö dông cho môc ®Ých nh</w:t>
        <w:softHyphen/>
        <w:t xml:space="preserve"> vËy. Ph</w:t>
        <w:softHyphen/>
        <w:t>¬ng ph¸p phÇn tö h÷u h¹n ®</w:t>
        <w:softHyphen/>
        <w:t>îc sö dông trong hÇu hÕt mäi lÜnh vùc tõ c¬ khÝ, x©y dùng, ®iÖn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h</w:t>
        <w:softHyphen/>
        <w:t>¬ng ph¸p häc còng nh</w:t>
        <w:softHyphen/>
        <w:t xml:space="preserve"> øng dông phÇn tö h÷u h¹n còng nh×n nhËn d</w:t>
        <w:softHyphen/>
        <w:t>íi nhiÒu gãc ®é. VÒ ph</w:t>
        <w:softHyphen/>
        <w:t>¬ng diÖn cña c¸c nhµ to¸n häc, ph</w:t>
        <w:softHyphen/>
        <w:t>¬ng ph¸p phÇn tö h÷u h¹n lµ mét trong nh÷ng ph</w:t>
        <w:softHyphen/>
        <w:t>¬ng ph¸p sè ®Ó gi¶i gÇn ®óng c¸c ph</w:t>
        <w:softHyphen/>
        <w:t>¬ng tr×nh ®¹o hµm riªng theo mét miÒn hoÆc khèi. Do ®ã, hä th</w:t>
        <w:softHyphen/>
        <w:t>êng quan t©m ®Õn c¸c thuËt to¸n nh</w:t>
        <w:softHyphen/>
        <w:t xml:space="preserve"> c¸c ph</w:t>
        <w:softHyphen/>
        <w:t>¬ng ph¸p gi¶i hÖ ph</w:t>
        <w:softHyphen/>
        <w:t>¬ng tr×nh, ph</w:t>
        <w:softHyphen/>
        <w:t>¬ng ph¸p lÆp,.. vµ c¸c ®iÖu kiÖn cÇn thiÕt ®Ó bµi to¸n héi tô. VÒ ph</w:t>
        <w:softHyphen/>
        <w:t>¬ng diÖn cña c¸c nhµ kü thuËt ®iÖn lµ viÖc thiÕt lËp c¸c m« h×nh ®iÖn tõ víi c¸c ®iÒu kiÖn biªn vËt lý chÝnh x¸c, sau ®ã sö dông c¸c c«ng cô víi thuËt to¸n ph</w:t>
        <w:softHyphen/>
        <w:t>¬ng ph¸p phÇn tö h÷u h¹n ®Ó gi¶i. §Ó øng dông tèt ph</w:t>
        <w:softHyphen/>
        <w:t>¬ng ph¸p phÇn tö h÷u h¹n khi nghiªn cøu c¸c m« h×nh ®iÖn tõ th× c¸c kü s</w:t>
        <w:softHyphen/>
        <w:t xml:space="preserve"> ®iÖn ph¶i cã c¸c kiÕn thøc tèi thiÓu sa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ý thuyÕt tr</w:t>
        <w:softHyphen/>
        <w:t>êng ®iÖn t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¬ së vÒ m¸y ®iÖn vµ khÝ cô ®iÖ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¸c kh¸i niÖm c¬ b¶n vÒ ph</w:t>
        <w:softHyphen/>
        <w:t>¬ng ph¸p phÇn tö h÷u h¹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inite Element Method Magnetics (FEMM) cã thÓ t¹m dÞch ra tiÕng ViÖt lµ Tõ häc sö dông ph</w:t>
        <w:softHyphen/>
        <w:t>¬ng ph¸p phÇn tö h÷u h¹n lµ mét ch</w:t>
        <w:softHyphen/>
        <w:t>¬ng tr×nh sö dông ph</w:t>
        <w:softHyphen/>
        <w:t>¬ng ph¸p phÇn tö h÷u h¹n ®Ó ph©n tÝch c¸c m« h×nh tr</w:t>
        <w:softHyphen/>
        <w:t>êng ®iÖn t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h</w:t>
        <w:softHyphen/>
        <w:t>¬ng tr×nh FEMM, hiÖn ®ang ®</w:t>
        <w:softHyphen/>
        <w:t>îc mét sè sinh viªn chuyªn nghµnh ThiÕt bÞ ®iÖn, HÖ thèng ®iÖn, Tù ®éng hãa vµ §o luêng ®iÒu khiÓn tr</w:t>
        <w:softHyphen/>
        <w:t>êng §¹i häc B¸ch khoa Hµ Néi khai th¸c cho c¸c luËn v¨n cao häc, luËn ¸n tiÕn sü, c«ng tr×nh nghiªn cøu khoa häc sinh viªn, c¸c ®å ¸n tèt nghiÖp, tÝnh to¸n m¸y ®iÖn,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 Ph©n tÝch phÇn tö h÷u h¹n víi ch</w:t>
        <w:softHyphen/>
        <w:t>¬ng tr×nh FEM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1 Giíi thiÖu</w:t>
      </w:r>
    </w:p>
    <w:p>
      <w:pPr>
        <w:pStyle w:val="Normal"/>
        <w:spacing w:lineRule="auto" w:line="360"/>
        <w:jc w:val="both"/>
        <w:rPr/>
      </w:pPr>
      <w:r>
        <w:rPr/>
        <w:t>Finite Element Method Magnetics (FEMM) lµ mét ch</w:t>
        <w:softHyphen/>
        <w:t>¬ng tr×nh  cho viÖc ph©n tÝch phÇn tö h÷u h¹n 2 chiÒu (2D) ¸p dông cho c¸c hÖ thèng ®iÖn tõ bao gåm c¸c hÖ thèng ®éng (lµm viÖc víi tÇn sè cè ®Þnh hoÆc dßng ®iÖn thay ®æi). §©y lµ mét ch</w:t>
        <w:softHyphen/>
        <w:t>¬ng tr×nh m¹nh vµ ®¬n gi¶n cho nªn nã t¹o nªn mét ®iÓm khëi ®Çu tuyÖt vêi cho viÖc häc ph</w:t>
        <w:softHyphen/>
        <w:t>¬ng ph¸p PhÇn tö h÷u h¹n (PTHH). Tµi liÖu nµy sÏ tr×nh bµy mét giíi thiÖu vÒ øng dông cña FEMM gåm c¸c phÇn víi c¸c øng dông trong nghiªn cøu c¸c m« h×nh vÒ ®iÖn tõ, tÝnh to¸n m¸y ®iÖ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2 Ch</w:t>
        <w:softHyphen/>
        <w:t>¬ng tr×nh FEMM lu«n s½n ®Ó phôc vô sinh viªn chuyªn ngµnh ®iÖn</w:t>
      </w:r>
    </w:p>
    <w:p>
      <w:pPr>
        <w:pStyle w:val="Normal"/>
        <w:spacing w:lineRule="auto" w:line="360"/>
        <w:jc w:val="both"/>
        <w:rPr/>
      </w:pPr>
      <w:r>
        <w:rPr/>
        <w:t>Ch</w:t>
        <w:softHyphen/>
        <w:t>¬ng tr×nh FEMM ®</w:t>
        <w:softHyphen/>
        <w:t>îc x©y dùng bëi tiÕn sü David Meeker, kü thuËt viªn cña NASA. FEMM cã dung l</w:t>
        <w:softHyphen/>
        <w:t>îng cµi ®Æt kh«ng lín, giao diÖn tiÖn lîi cho nªn ®</w:t>
        <w:softHyphen/>
        <w:t>îc phÇn lín c¸c sinh viªn chuyªn ngµnh ®iÖn trªn thÕ giíi sö dông ®Ó lµm c«ng cô ®Ó nhËp m«n ph</w:t>
        <w:softHyphen/>
        <w:t>¬ng ph¸p phÇn tö h÷u h¹n trong nghiªn cøu c¸c m« h×nh tr</w:t>
        <w:softHyphen/>
        <w:t>êng ®iÖn tõ.</w:t>
      </w:r>
    </w:p>
    <w:p>
      <w:pPr>
        <w:pStyle w:val="Normal"/>
        <w:spacing w:lineRule="auto" w:line="360"/>
        <w:jc w:val="both"/>
        <w:rPr/>
      </w:pPr>
      <w:r>
        <w:rPr/>
        <w:t>§Ó cµi ®Æt FEMM m¸y tÝnh c¸ nh©n ph¶i tháa m·n c¸c yªu cÇu vÒ cÊu h×nh nh</w:t>
        <w:softHyphen/>
        <w:t xml:space="preserve"> sau: HÖ ®iÒu hµnh Windows 9x/NT/2000 vµ 4 Mega byte æ cøng cho ch</w:t>
        <w:softHyphen/>
        <w:t>¬ng tr×nh. Thêi gian tÝnh to¸n phô thuéc trùc tiÕp vµo kiÓu bµi to¸n nghÜa lµ bµi to¸n cã sè phÇn tö lín hoÆc biªn phøc t¹p sÏ tiªu tèn thêi gian lín,...Sè l</w:t>
        <w:softHyphen/>
        <w:t>îng phÇn tö khi sö dông FEMM lµ kh«ng h¹n chÕ, mÆc dï ®iÒu nµy ¶nh h</w:t>
        <w:softHyphen/>
        <w:t>ëng ®Õn thêi gian tÝnh to¸n. Cuèi cïng, c¸c m« h×nh hÖ täa ®é 2 chiÒu cã thÓ ®</w:t>
        <w:softHyphen/>
        <w:t>îc thiÕt kÕ víi mét ch</w:t>
        <w:softHyphen/>
        <w:t>¬ng tr×nh CAD (nh</w:t>
        <w:softHyphen/>
        <w:t xml:space="preserve"> AutoCAD) vµ ®</w:t>
        <w:softHyphen/>
        <w:t>îc nhËp vµo FEMM d</w:t>
        <w:softHyphen/>
        <w:t>íi d¹ng file cã ®u«i lµ DXF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3 Giíi thiÖu c¬ b¶n: VÝ dô 1</w:t>
      </w:r>
    </w:p>
    <w:p>
      <w:pPr>
        <w:pStyle w:val="Normal"/>
        <w:spacing w:lineRule="auto" w:line="360"/>
        <w:jc w:val="both"/>
        <w:rPr/>
      </w:pPr>
      <w:r>
        <w:rPr/>
        <w:t>Trong phÇn nµy sÏ tr×nh bµy c¸c b</w:t>
        <w:softHyphen/>
        <w:t>íc c¬ b¶n ®Ó ph©n tÝch mét khèi s¾t ®</w:t>
        <w:softHyphen/>
        <w:t>îc ®Æt trong mét tr</w:t>
        <w:softHyphen/>
        <w:t>êng ®iÖn tõ. Ng</w:t>
        <w:softHyphen/>
        <w:t>êi sö dông nªn tham kh¶o “H</w:t>
        <w:softHyphen/>
        <w:t>íng dÉn sö dông FEMM” liªn quan ®Õn c¸c thao t¸c c¬ b¶n víi bµn phÝm vµ chuét khi dïng FEM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</w:rPr>
      </w:pPr>
      <w:r>
        <w:rPr>
          <w:i/>
        </w:rPr>
        <w:t>ThiÕt lËp m« h×nh</w:t>
      </w:r>
    </w:p>
    <w:p>
      <w:pPr>
        <w:pStyle w:val="Normal"/>
        <w:spacing w:lineRule="auto" w:line="360"/>
        <w:jc w:val="both"/>
        <w:rPr/>
      </w:pPr>
      <w:r>
        <w:rPr/>
        <w:t xml:space="preserve">Chän ”nodes” tõ thanh c«ng cô (®©y chÝnh lµ nót xa nhÊt bªn tr¸i vãi mét hép ®en nhá: </w:t>
      </w:r>
      <w:r>
        <w:rPr/>
        <w:drawing>
          <wp:inline distT="0" distB="0" distL="0" distR="0">
            <wp:extent cx="2381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 vµ ®Æt 4 nót t¹i c¸c gãc (vÝ dô (0,0),(0,1.5),(1.5,0) vµ (1.5,1.5)). TiÕp ®ã, t¹o 4 nót t¹i c¸c gãc cña mét khung nhá h¬n bªn trong khung lín h¬n võa t¹o (vÝ dô (0.5,0.5),(1,1),(0.5,1) vµ (1,0.5)). Ng</w:t>
        <w:softHyphen/>
        <w:t>êi thiÕt kÕ cã thÓ ®Æt  c¸c nót b»ng con trá chuét tíi c¸c vÞ trÝ mong muèn hoÆc Ên nót tr¸i chuét  hoÆc Ên phÝm &lt;TAB&gt; vµ nhËp vµo b»ng tay täa ®é c¸c ®iÓm qua hép tho¹i.</w:t>
      </w:r>
    </w:p>
    <w:p>
      <w:pPr>
        <w:pStyle w:val="Normal"/>
        <w:spacing w:lineRule="auto" w:line="360"/>
        <w:jc w:val="both"/>
        <w:rPr/>
      </w:pPr>
      <w:r>
        <w:rPr/>
        <w:t>Chän “lines” tõ thanh c«ng cô ( nót thø hai tõ tr¸i sang víi mét ®</w:t>
        <w:softHyphen/>
        <w:t xml:space="preserve">êng mµu xanh: </w:t>
      </w:r>
      <w:r>
        <w:rPr/>
        <w:drawing>
          <wp:inline distT="0" distB="0" distL="0" distR="0">
            <wp:extent cx="22860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§Ó chän mét nót thµnh mét ®iÓm cuèi hoÆc ®Çu mét ®</w:t>
        <w:softHyphen/>
        <w:t>êng, nhÊp chuét vµo ®iÓm gÇn nhÊt víi nót chuét tr¸i. B»ng c¸ch chän c¸c nót cho khung lín h¬n theo tr×nh tù nh</w:t>
        <w:softHyphen/>
        <w:t xml:space="preserve"> trªn. Nguêi sö dông cã thÓ x©y dùng c¸c ®</w:t>
        <w:softHyphen/>
        <w:t>êng tõ c¸c nót ®· ®Þnh vµ t¹o ra mét khung ®</w:t>
        <w:softHyphen/>
        <w:t>îc nèi tõ c¸c ®iÓm xung qanh 4 nót bªn trong. LËp l¹i thao t¸c nµy cho c¸c nót bªn trong ®Ó thiÕt lËp mét khung nhá bªn trong khung lín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</w:rPr>
      </w:pPr>
      <w:r>
        <w:rPr>
          <w:i/>
        </w:rPr>
        <w:t>NhËp c¸c vËt liÖu vµo trong m« h×nh nghiªn cøu</w:t>
      </w:r>
    </w:p>
    <w:p>
      <w:pPr>
        <w:pStyle w:val="Normal"/>
        <w:spacing w:lineRule="auto" w:line="360"/>
        <w:jc w:val="both"/>
        <w:rPr/>
      </w:pPr>
      <w:r>
        <w:rPr/>
        <w:t>Chän “Properties/Materials Library” trong thùc ®¬n chÝnh. Trong  hép r¬i “Materials in Library” xuÊt hiÖn, chän “Air” råi nhÊp chuét vµo “Add selected material to model”. LÆp l¹i thao t¸c nµy cho “M-19 Steel”. Råi nhÊp chuét vµo “OK”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</w:rPr>
      </w:pPr>
      <w:r>
        <w:rPr>
          <w:i/>
        </w:rPr>
        <w:t>§Þnh nghÜa c¸c vËt liÖu cho mçi miÒn</w:t>
      </w:r>
    </w:p>
    <w:p>
      <w:pPr>
        <w:pStyle w:val="Normal"/>
        <w:spacing w:lineRule="auto" w:line="360"/>
        <w:jc w:val="both"/>
        <w:rPr/>
      </w:pPr>
      <w:r>
        <w:rPr/>
        <w:t xml:space="preserve">B©y giê nhÊp chuét vµo”Block Label” (nót thanh c«ng cô víi vßng trßn mµu xanh l¸ c©y </w:t>
      </w:r>
      <w:r>
        <w:rPr/>
        <w:drawing>
          <wp:inline distT="0" distB="0" distL="0" distR="0">
            <wp:extent cx="2190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vµ ®Æt mét dÊu khèi cho khung bªn trong vµ mét cho khung bªn ngoµi. Gièng nh</w:t>
        <w:softHyphen/>
        <w:t xml:space="preserve"> c¸c ®iÓm nót, c¸c dÊu khèi cã thÓ ®</w:t>
        <w:softHyphen/>
        <w:t>îc ®Æt b»ng c¸ch nhÊp chuét tr¸i hoÆc qua  hép tho¹i sau khi Ên phÝm &lt;TAB&gt;. Chó ý : NÕu  lµm viÖc ë chÕ ®é snap-to-grid, rÊt khã cã thÓ  ®Æt dÊu khèi trong kho¶ng trèng. Khi ®ã nªn t¾t chÕ ®é snap-to-grid b»ng c¸ch kh«ng chän nót trªn thanh c«ng cô víi mét ®iÓm vµ mòi tªn.</w:t>
      </w:r>
    </w:p>
    <w:p>
      <w:pPr>
        <w:pStyle w:val="Normal"/>
        <w:spacing w:lineRule="auto" w:line="360"/>
        <w:jc w:val="both"/>
        <w:rPr/>
      </w:pPr>
      <w:r>
        <w:rPr/>
        <w:t>§Æt chuét vµo dÊu khèi vµ nhÊp chuét ph¶i ®èi víi khung bªn ngoµi sao cho c¸c nót chuyÓn sang mµu ®á, cã nghÜa r»ng c¸c nót nµy ®· ®</w:t>
        <w:softHyphen/>
        <w:t xml:space="preserve">îc chän.  </w:t>
      </w:r>
      <w:r>
        <w:rPr>
          <w:rFonts w:cs=".VnTimeH" w:ascii=".VnTimeH" w:hAnsi=".VnTimeH"/>
        </w:rPr>
        <w:t>Ê</w:t>
      </w:r>
      <w:r>
        <w:rPr/>
        <w:t>n phÝm “Space” ®Ó më mét hép tho¹i mµ qua ®ã cã thÓ ®Þnh nghÜa c¸c tÝnh chÊt cña khèi. Trong phÇn “Block type” chän “Air”. NhÊp chuét vµo hép ” Let Triangle choose Mesh Size” vµ nhËp “0.1” cho “Mesh Size”. Tham sè cì l</w:t>
        <w:softHyphen/>
        <w:t>íi ®Þnh nghÜa mËt ®é l</w:t>
        <w:softHyphen/>
        <w:t>íi. L</w:t>
        <w:softHyphen/>
        <w:t>íi sÏ ®</w:t>
        <w:softHyphen/>
        <w:t>îc t¹o ra víi sè l</w:t>
        <w:softHyphen/>
        <w:t>îng tèi ®a trong khèi. NÕu ” Let Triangle choose Mesh Size” ®Ó ë chÕ ®é mÆc ®Þnh, c¸c l</w:t>
        <w:softHyphen/>
        <w:t>íi sÏ ®</w:t>
        <w:softHyphen/>
        <w:t>îc t¹o theo mËt ®é mÆc ®Þnh ban ®Çu. LÆp l¹i thao t¸c nµy víi khèi bªn trong víi viÖc ®Æt “M-19 Steel” cho “Block type”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</w:rPr>
      </w:pPr>
      <w:r>
        <w:rPr>
          <w:i/>
        </w:rPr>
        <w:t>ThiÕt lËp c¸c ®iÒu kiÖn biªn</w:t>
      </w:r>
    </w:p>
    <w:p>
      <w:pPr>
        <w:pStyle w:val="Normal"/>
        <w:spacing w:lineRule="auto" w:line="360"/>
        <w:jc w:val="both"/>
        <w:rPr/>
      </w:pPr>
      <w:r>
        <w:rPr/>
        <w:t>Chän “Properties/Boundary” tõ thùc ®¬n chÝnh råi kÝch chuét vµo  nót “Add Property”. Thay thÕ tªn “New Boundary” víi “Magnetic Field Source” råi nhËp “1” cho tham sè A_0. §¶m b¶o r»ng tÊt c¸c tham sè kh¸c b»ng kh«ng vµ kiÓu ®iÒu kiÖn biªn (Boundary Condition type) ®</w:t>
        <w:softHyphen/>
        <w:t>îc ®Æt ë “Prescribed A”. §iÒu nµy cã nghÜa lµ b¹n chØ ®Þnh nghÜa mét ®iÒu kiÖn biªn 1Wb/m,  ®Ó ®Þnh nghÜa cho c¸c biªn cô thÓ trong m« h×nh.</w:t>
      </w:r>
    </w:p>
    <w:p>
      <w:pPr>
        <w:pStyle w:val="Normal"/>
        <w:spacing w:lineRule="auto" w:line="360"/>
        <w:jc w:val="both"/>
        <w:rPr/>
      </w:pPr>
      <w:r>
        <w:rPr/>
        <w:t>LÆp l¹i thao t¸c trªn nh</w:t>
        <w:softHyphen/>
        <w:t>ng thay tªn ®iÒu kiªn biªn míi lµ “Zero”- mËt ®é tõ c¶m b»ng kh«ng vµ ®Æt A_0 b»ng “0”.</w:t>
      </w:r>
    </w:p>
    <w:p>
      <w:pPr>
        <w:pStyle w:val="Normal"/>
        <w:spacing w:lineRule="auto" w:line="360"/>
        <w:jc w:val="both"/>
        <w:rPr/>
      </w:pPr>
      <w:r>
        <w:rPr/>
        <w:t>Chän “lines” tõ thanh c«ng cô råi nhÊp chuét ph¶i phÝa tr¸i cña khung lín. Khi nã chuyÓn sang mµu ®á cã nghÜa lµ b¹n ®· chän nã. B©y giê Ên phÝm “Space” vµ cöa sæ “Segment Properties” sÏ xuÊt hiÖn. Tõ hép r¬i trªn ®Ønh, thay ®æi kiÓu cña “segment” tõ  “&lt;None&gt;” sang “Magnetic Field Source”. LÆp l¹i thao t¸c nµy cho phÝa ph¶i cña khung bªn ngoµi nh</w:t>
        <w:softHyphen/>
        <w:t>ng ®Æt kiÓu cña “Segment” lµ “Zero”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</w:rPr>
      </w:pPr>
      <w:r>
        <w:rPr>
          <w:i/>
        </w:rPr>
        <w:t>§Æt c¸c tÝnh chÊt cho bµi to¸n</w:t>
      </w:r>
    </w:p>
    <w:p>
      <w:pPr>
        <w:pStyle w:val="Normal"/>
        <w:spacing w:lineRule="auto" w:line="360"/>
        <w:jc w:val="both"/>
        <w:rPr/>
      </w:pPr>
      <w:r>
        <w:rPr/>
        <w:t>Chän “Problem” tõ thanh thùc ®¬n vµ ®¶m b¶o tÇn sè ®uîc ®Æt lµ kh«ng, kiÓu bµi to¸n lµ “planar” (ph¼ng 2D) vµ ®¬n vÞ cña ®é dµi lµ meter. B¹n còng cã thÓ thªm vµo mét sè lêi chó thÝ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</w:rPr>
      </w:pPr>
      <w:r>
        <w:rPr>
          <w:i/>
        </w:rPr>
        <w:t>T¹o c¸c phÇn tö h÷u h¹n vµ ph©n tÝch m« h×nh</w:t>
      </w:r>
    </w:p>
    <w:p>
      <w:pPr>
        <w:pStyle w:val="Normal"/>
        <w:spacing w:lineRule="auto" w:line="360"/>
        <w:jc w:val="both"/>
        <w:rPr/>
      </w:pPr>
      <w:r>
        <w:rPr/>
        <w:t>B©y cÇn thiÕt ph¶i l</w:t>
        <w:softHyphen/>
        <w:t>u tr÷ file vµ nhÊp chuét vµo nót thanh c«ng cô víi l</w:t>
        <w:softHyphen/>
        <w:t xml:space="preserve">íi mµu vµng </w:t>
      </w:r>
      <w:r>
        <w:rPr/>
        <w:drawing>
          <wp:inline distT="0" distB="0" distL="0" distR="0">
            <wp:extent cx="2190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Thao t¸c nµy t¹o ra c¸c l</w:t>
        <w:softHyphen/>
        <w:t>íi tam gi¸c cho bµi to¸n cña b¹n. NÕu mËt ®é c¸c l</w:t>
        <w:softHyphen/>
        <w:t>íi  tam gi¸c qu¸ dµy hoÆc qu¸ th</w:t>
        <w:softHyphen/>
        <w:t>a b¹n cã thÓ chän dÊu khèi hoÆc c¸c phÇn ®</w:t>
        <w:softHyphen/>
        <w:t>êng vµ ®iÒu chØnh cì l</w:t>
        <w:softHyphen/>
        <w:t>íi ®</w:t>
        <w:softHyphen/>
        <w:t>îc ®Þnh nghÜa trong phÇn c¸c tÝnh chÊt cña mçi ®èi t</w:t>
        <w:softHyphen/>
        <w:t>îng. Mçi lÇn l</w:t>
        <w:softHyphen/>
        <w:t>íi tam gi¸c ®</w:t>
        <w:softHyphen/>
        <w:t xml:space="preserve">îc t¹o ra, nhÊp chuét vµo nót “turn the crank” </w:t>
      </w:r>
      <w:r>
        <w:rPr/>
        <w:drawing>
          <wp:inline distT="0" distB="0" distL="0" distR="0">
            <wp:extent cx="2000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®Ó ch¹y thuËt to¸n phÇn tö h÷u h¹n cho m« h×nh ®· ®Þnh nghÜa.</w:t>
      </w:r>
    </w:p>
    <w:p>
      <w:pPr>
        <w:pStyle w:val="Normal"/>
        <w:spacing w:lineRule="auto" w:line="360"/>
        <w:jc w:val="both"/>
        <w:rPr/>
      </w:pPr>
      <w:r>
        <w:rPr/>
        <w:t>Th«ng tin vÒ t×nh tr¹ng xö lý sÏ ®</w:t>
        <w:softHyphen/>
        <w:t>îc hiÓn thÞ. NÕu c¸c thanh cña qu¸ tr×nh xö lý d</w:t>
        <w:softHyphen/>
        <w:t>êng nh</w:t>
        <w:softHyphen/>
        <w:t xml:space="preserve"> kh«ng chuyÓn ®éng th× b¹n nªn hñy bá viÖc tÝnh to¸n. §iÒu nµy xuÊt hiÖn khi c¸c ®iÒu kiÖn biªn ®</w:t>
        <w:softHyphen/>
        <w:t>îc ®Æt kh«ng ®óng. §èi víi vÝ dô nµy do bµi to¸n thuéc vÒ m« h×nh tr</w:t>
        <w:softHyphen/>
        <w:t>êng tÜnh vµ ®iÒu kiÖn biªn ®¬n gi¶n nªn thêi ®Ó ph©n tÝch chØ cã mét vµi gi©y. SÏ kh«ng cã nh÷ng th«ng bµo khi ch</w:t>
        <w:softHyphen/>
        <w:t>¬ng tr×nh kÕt thóc qu¸ tr×nh ph©n tÝch mµ thanh tr¹ng th¸i xö lý sÏ biÕn mÊt ®iÒu nµy cã nghÜa qu¸ tr×nh xö lý ®· hoµn tÊ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</w:rPr>
      </w:pPr>
      <w:r>
        <w:rPr>
          <w:i/>
        </w:rPr>
        <w:t>HiÓn thÞ c¸c kÕt qu¶</w:t>
      </w:r>
    </w:p>
    <w:p>
      <w:pPr>
        <w:pStyle w:val="Normal"/>
        <w:spacing w:lineRule="auto" w:line="360"/>
        <w:jc w:val="both"/>
        <w:rPr/>
      </w:pPr>
      <w:r>
        <w:rPr/>
        <w:t>NhÊp chuét vµo biÓu t</w:t>
        <w:softHyphen/>
        <w:t xml:space="preserve">îng chiÕc kÝnh </w:t>
      </w:r>
      <w:r>
        <w:rPr/>
        <w:drawing>
          <wp:inline distT="0" distB="0" distL="0" distR="0">
            <wp:extent cx="2000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®Ó ch¹y FEMM View. Trong FEMM View, b¹n cã thÓ nhÊp chuét vµo nót khuÊt mµu tÝm ®Ó t¹o mét tr</w:t>
        <w:softHyphen/>
        <w:t>êng mµu cña mËt ®é tõ th«ng. Khi hép tho¹i xuÊt hiÖn chän  hép “Show flux density” vµ chÊp nhËn c¸c gi¸ trÞ mÆc ®Þnh. NhÊp “OK”.</w:t>
      </w:r>
    </w:p>
    <w:p>
      <w:pPr>
        <w:pStyle w:val="Normal"/>
        <w:spacing w:lineRule="auto" w:line="360"/>
        <w:jc w:val="both"/>
        <w:rPr/>
      </w:pPr>
      <w:r>
        <w:rPr/>
        <w:t>Tãm l¹i, tõ vÝ dô nµy b¹n ®· häc ®</w:t>
        <w:softHyphen/>
        <w:t>îc nh÷ng thao t¸c sau ®©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Lµm thÕ nµo ®Ó thiÕt lËp ®</w:t>
        <w:softHyphen/>
        <w:t>îc kh«ng gian m« h×nh sö dông c¸c nót vµ c¸c ®</w:t>
        <w:softHyphen/>
        <w:t>êng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Lµm thÕ nµo ®Ó ®</w:t>
        <w:softHyphen/>
        <w:t>a vµo c¸c kiÓu vËt liÖu vµo trong m« h×nh vµ ®Þnh nghÜa chóng cho c¸c miÒ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Lµm thÕ nµo ®Ó ®Æt cì l</w:t>
        <w:softHyphen/>
        <w:t>íi phÇn tö h÷u h¹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Lµm thÕ nµo ®Ó ®Þnh nghÜa mét ®iÒu kiÖn biªn cho m« h×n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Lµm thÕ nµo ®Ó ®Þnh nghÜa vµ ¸p dông c¸c ®iÒu kiÖn biª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Lµm thÕ nµo ®Ó tÝnh to¸n vµ hiÓn thÞ c¸c kÕt qu¶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4 C¸c kh¸i niÖm bæ trî: VÝ dô 2</w:t>
      </w:r>
    </w:p>
    <w:p>
      <w:pPr>
        <w:pStyle w:val="Normal"/>
        <w:spacing w:lineRule="auto" w:line="360"/>
        <w:jc w:val="both"/>
        <w:rPr/>
      </w:pPr>
      <w:r>
        <w:rPr/>
        <w:t>B©y giê b¹n sÏ thiÕt lËp mét m« h×nh cña mét dßng ®iÖn ch¶y trong mét d©y dÉn trong hÖ täa ®é trô víi ®iÒu kiÖn biªn tèt h¬n. H·y t</w:t>
        <w:softHyphen/>
        <w:t>ëng t</w:t>
        <w:softHyphen/>
        <w:t>îng mét èng h×nh trô b¸n kÝnh 5 cm víi mét d©y dÉn b»ng ®ång 1cm quÊn xung quanh nã. Chóng ta sÏ m« h×nh hãa tr</w:t>
        <w:softHyphen/>
        <w:t>êng ®</w:t>
        <w:softHyphen/>
        <w:t>îc sinh ra b»ng mét vßng d©y b»ng sö dông mét ph©n tÝch gÇn ®óng mét ®iÒu kiÖn biªn v« h¹n (vÝ dô, mét c¸ch lý t</w:t>
        <w:softHyphen/>
        <w:t>ëng, truêng sÏ b»ng kh«ng ë v« cïng, kh«ng b»ng kh«ng t¹i khu vùc gÇn c¸c biªn nh©n t¹o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§Çu tiªn ®Æt  tÝnh chÊt cña bµi to¸n “Problem” lµ 0Hz, hÖ täa ®é trô (axisymmetric) vµ ®¬n vÞ chiÒu dµi lµ centimeters. Trong tr</w:t>
        <w:softHyphen/>
        <w:t>êng hîp nµy, trôc ®øng lµ trôc h</w:t>
        <w:softHyphen/>
        <w:t>íng kÝnh cña bµi to¸n (hoÆc t</w:t>
        <w:softHyphen/>
        <w:t>ëng tuîng nã nh</w:t>
        <w:softHyphen/>
        <w:t xml:space="preserve"> lµ mét trôc ®èi xøng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hay ®æi cì l</w:t>
        <w:softHyphen/>
        <w:t xml:space="preserve">íi (Grid Size) </w:t>
      </w:r>
      <w:r>
        <w:rPr/>
        <w:drawing>
          <wp:inline distT="0" distB="0" distL="0" distR="0">
            <wp:extent cx="2286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lµ 1, cã nghÜa lµ kho¶ng c¸ch gi÷a hai chÊm lµ 1 vµ chän snap-to-grid b»ng c¸ch Ên vµo biÓu t</w:t>
        <w:softHyphen/>
        <w:t xml:space="preserve">îng </w:t>
      </w:r>
      <w:r>
        <w:rPr/>
        <w:drawing>
          <wp:inline distT="0" distB="0" distL="0" distR="0">
            <wp:extent cx="2000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rªn thanh c«ng cô. ChÕ ®é snap-to-grid cho phÐp c¸c ®iÓm vµ c¸c dÊu khèi ®</w:t>
        <w:softHyphen/>
        <w:t>îc ®Æt chÝnh x¸c theo c¸c ®iÓm l</w:t>
        <w:softHyphen/>
        <w:t>íi sö dông b»ng c¸ch nhÊp chuét tr¸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×m ®iÓm r=0, z=0 (gèc hÖ täa ®é). Thao t¸c nµy yªu cÇu viÖc thu nhá. §Æt mét nót vµo gèc täa ®é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§Æt mét nót t¹i ®iÓm (r,z)=(0,15),(0,-15) vµ (5,0),(6,0) ( ®Ó ý phÝa tr¸i cña thanh tr¹ng th¸i cña mµn h×nh ®Ó biÕt vÞ trÝ hiÖn t¹i cña trá chuét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èi c¸c ®</w:t>
        <w:softHyphen/>
        <w:t>êng gi÷a ®iÓm (0,0) vµ (0,15) vµ (0,-15). §©y lµ trôc quay cho bµi to¸n hÖ täa ®é trô nµ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Chän nót c«ng cô h×nh cung </w:t>
      </w:r>
      <w:r>
        <w:rPr/>
        <w:drawing>
          <wp:inline distT="0" distB="0" distL="0" distR="0">
            <wp:extent cx="20002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Chän ®iÓm (0,-15) (®iÓm ®¸y) råi chän ®iÓm (0,15) (®iÓm trªn ®Ønh). Khi hép tho¹i xuÊt hiÖn, nhËp vµo “180” cho “Arc Angle” (gãc cung). Cung ®</w:t>
        <w:softHyphen/>
        <w:t>îc vÏ theo chiÒu kim ®ång hå, cho nªn thao t¸c nµy sÏ vÏ nªn mét cung phÝa bªn ph¶i gi÷a hai ®iÓm vµ cung sÏ cã gãc lµ 180 ®é (mét nöa ®</w:t>
        <w:softHyphen/>
        <w:t>êng trßn). LÆp l¹i thao t¸c nµy theo tr×nh tù ng</w:t>
        <w:softHyphen/>
        <w:t>îc l¹i ®Ó hoµn tÊt nöa trªn cña ®</w:t>
        <w:softHyphen/>
        <w:t>êng trß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©y giê chän ®iÓm (5,0) sau ®iÓm (6,0) vµ nhËp vµo “180” cho “Arc Angle”. LÆp l¹i thao t¸c nµy theo tr×nh tù ng</w:t>
        <w:softHyphen/>
        <w:t>îc l¹i ®Ó hoµn tÊt nöa trªn cña ®</w:t>
        <w:softHyphen/>
        <w:t>êng trß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hãng to phÇn ®</w:t>
        <w:softHyphen/>
        <w:t>êng trßn b»ng c¸ch chän “Zoom” råi chän “Window” vµ vÏ mét khung xung quanh ®</w:t>
        <w:softHyphen/>
        <w:t>êng trß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h«ng chän snap-to-grid vµ ®Æt mét dÊu khèi (nót xanh l¸ c©y) bªn trong ®</w:t>
        <w:softHyphen/>
        <w:t>êng trßn vµ mét phÝa ngoµi ®</w:t>
        <w:softHyphen/>
        <w:t>êng trß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hËp vµo “Air” (kh«ng khÝ) vµ “Copper” (®ång) cho vËt liÖu m« h×nh sö dông hép tho¹i “Properties-Material Library” tõ thanh thùc ®¬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hän “Properties” råi “Materials” tõ thanh thùc ®¬n råi söa ®æi “Copper”. Thay ®æi hép “J_re,MA/m^2” tõ 0 thµnh 5 t</w:t>
        <w:softHyphen/>
        <w:t>¬ng øng víi mËt ®é dßng ®iÖn 5.000.000 A/m</w:t>
      </w:r>
      <w:r>
        <w:rPr>
          <w:vertAlign w:val="superscript"/>
        </w:rPr>
        <w:t>2</w:t>
      </w:r>
      <w:r>
        <w:rPr/>
        <w:t xml:space="preserve"> hoÆc 5A/mm</w:t>
      </w:r>
      <w:r>
        <w:rPr>
          <w:vertAlign w:val="superscript"/>
        </w:rPr>
        <w:t>2</w:t>
      </w:r>
      <w:r>
        <w:rPr/>
        <w:t xml:space="preserve"> hoÆc xÊp xØ 390A víi mét d©y dÉn ®</w:t>
        <w:softHyphen/>
        <w:t>êng kÝnh 1c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hän dÊu khèi bªn trong ®</w:t>
        <w:softHyphen/>
        <w:t>êng trßn b»ng nhÊp chuét ph¶i víi vÞ trÝ gÇn nót xanh l¸ c©y nhÊt. Thay ®æi “Block type” thµnh Copper vµ “Grid Size” thµnh 0.1 (0.1 cña 1 cm (chó ý ®¬n vÞ c¬ b¶n lµ cm) lµ 1mm, ®©y lµ cì l</w:t>
        <w:softHyphen/>
        <w:t>íi). Thùc hiÖn thao t¸c tu¬ng tù cho cho nót dÊu khèi ngßai nh</w:t>
        <w:softHyphen/>
        <w:t>ng g¾n nã víi “Air” vµ “Grid Size” lµ 1 (0.1 sÏ t¹o l</w:t>
        <w:softHyphen/>
        <w:t>íi qu¸ dµy cho mét miÒn lín nh</w:t>
        <w:softHyphen/>
        <w:t xml:space="preserve"> vËy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hÊp chuét vµo nót cã biÓu t</w:t>
        <w:softHyphen/>
        <w:t xml:space="preserve">îng trang giÊy tr¾ng </w:t>
      </w:r>
      <w:r>
        <w:rPr/>
        <w:drawing>
          <wp:inline distT="0" distB="0" distL="0" distR="0">
            <wp:extent cx="1905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rªn thanh c«ng cô. Nót nµy sÏ thu nhá m« h×nh võa khÝt trªn toµn bé mµn h×nh quan s¸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hän “Properties/Boundary” råi “Add Property”. Thay ®æi l¹i tªn biªn míi cña b¹n “Infinite Estimate’ vµ thay ®æi “BC Type” thµnh “Mixed”. §iÒu nµy cã nghÜa lµ hÖ thèng ®</w:t>
        <w:softHyphen/>
        <w:t>îc ph©n tÝch gÇn víi t©m cña mét cung (th</w:t>
        <w:softHyphen/>
        <w:t>êng cã thÓ lµ c¶ hoÆc nöa ®</w:t>
        <w:softHyphen/>
        <w:t>êng trßn, hÖ sè  c0 cã thÓ ®</w:t>
        <w:softHyphen/>
        <w:t xml:space="preserve">îc ®Æt b»ng 1/(4*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*10</w:t>
      </w:r>
      <w:r>
        <w:rPr>
          <w:vertAlign w:val="superscript"/>
        </w:rPr>
        <w:t>-7</w:t>
      </w:r>
      <w:r>
        <w:rPr/>
        <w:t>) ë ®©y r lµ ®</w:t>
        <w:softHyphen/>
        <w:t>êng kÝnh cña cung tÝnh b»ng meter, Trong tr</w:t>
        <w:softHyphen/>
        <w:t>êng hîp nµy, r=0.15m, cho nªn c0=5305165. TÊt c¶ c¸c gi¸ trÞ kh¸c b»ng 0 bao gåm hÖ sè c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hän mét nöa ®</w:t>
        <w:softHyphen/>
        <w:t>êng trßn b»ng c¸ch nhÊp chuét ph¶i vµo gÇn nã (nót thanh c«ng cô “Arc”  còng ph¶i ®</w:t>
        <w:softHyphen/>
        <w:t xml:space="preserve">îc th¶ ra/kh«ng Ên). </w:t>
      </w:r>
      <w:r>
        <w:rPr>
          <w:rFonts w:cs=".VnTimeH" w:ascii=".VnTimeH" w:hAnsi=".VnTimeH"/>
        </w:rPr>
        <w:t>Ê</w:t>
      </w:r>
      <w:r>
        <w:rPr/>
        <w:t>n phÝm “Space” vµ g¸n “Infinite Estimate” cho “Boundary cond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©y giê thùc hiÖn viÖc tÝnh to¸n vµ sö dông FEMM View ®Ó hiÖn thÞ tr</w:t>
        <w:softHyphen/>
        <w:t>êng ®iÖn tõ ®</w:t>
        <w:softHyphen/>
        <w:t>îc t¹o ra do dßng ®iÖn ch¶y trong d©y dÉn.</w:t>
      </w:r>
    </w:p>
    <w:p>
      <w:pPr>
        <w:pStyle w:val="Normal"/>
        <w:spacing w:lineRule="auto" w:line="360"/>
        <w:jc w:val="both"/>
        <w:rPr/>
      </w:pPr>
      <w:r>
        <w:rPr/>
        <w:t>Chó ý r»ng phÝa trôc ®øng cña nöa ®</w:t>
        <w:softHyphen/>
        <w:t>êng trßn kh«ng cã ®iÒu kiÖn biªn nµo c¶--tõ thÕ b»ng 0 ®</w:t>
        <w:softHyphen/>
        <w:t>îc ®Þnh nghÜa cho trôc xoay cña bµi to¸n hÖ täa ®é trô b»ng chÕ ®é mÆc ®Þnh. T</w:t>
        <w:softHyphen/>
        <w:t>¬ng tù nh</w:t>
        <w:softHyphen/>
        <w:t xml:space="preserve"> vËy, c¸c ®</w:t>
        <w:softHyphen/>
        <w:t>êng ®</w:t>
        <w:softHyphen/>
        <w:t>îc táa ra qua biªn cung ngoµi, gÇn gièng víi nh÷ng g× trong miÒn biªn më. C¸c th«ng tin vÒ ®iÒu kiÖn biªn më (open boundary condition) cã trong phÇn phô lôc cña sæ tay h</w:t>
        <w:softHyphen/>
        <w:t>íng dÉn sö dông FEMM. §Ó so s¸nh, viÖc sö dông ®iÒu kiÖn biªn “Prescribed A” vµ ®Æt c¸c hÖ sè A_x b»ng 0. §Æt tªn cho biªn nµy lµ “Zero” vµ thay ®æi c¸c tÝnh chÊt cung tõ “Infinite Estimate” thµnh “Zero” vµ so s¸nh c¸c kÕt qu¶. Víi mét biªn ngoµi “Zero”, kh«ng cã tr</w:t>
        <w:softHyphen/>
        <w:t>êng b¨ng qua biªn ngoµi.</w:t>
      </w:r>
    </w:p>
    <w:p>
      <w:pPr>
        <w:pStyle w:val="Normal"/>
        <w:spacing w:lineRule="auto" w:line="360"/>
        <w:jc w:val="both"/>
        <w:rPr/>
      </w:pPr>
      <w:r>
        <w:rPr/>
        <w:t>Hai øng dông kh¸c kh«ng ®</w:t>
        <w:softHyphen/>
        <w:t>îc ®Ò cËp trong tËp tµi liÖu nµy lµ c¸c nam ch©m vÜnh cöu vµ m« h×nh c¸c l¸ thÐp lín. C¶ hai vÊn ®Ò nµy ®</w:t>
        <w:softHyphen/>
        <w:t>îc tr×nh bµy trong phô lôc cña sæ tay h</w:t>
        <w:softHyphen/>
        <w:t>íng dÉn sö dông FEM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 M¹ch tõ h×nh xuyÕn (m« h×nh tr</w:t>
        <w:softHyphen/>
        <w:t>êng tÜnh phi tuyÕn)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1 Giíi thiÖu</w:t>
      </w:r>
    </w:p>
    <w:p>
      <w:pPr>
        <w:pStyle w:val="Normal"/>
        <w:spacing w:lineRule="auto" w:line="360"/>
        <w:jc w:val="both"/>
        <w:rPr/>
      </w:pPr>
      <w:r>
        <w:rPr/>
        <w:t>C¸c m¹ch tõ h×nh xuyÕn (magnetic bearings) ®</w:t>
        <w:softHyphen/>
        <w:t>îc sö dông thay cho c¸c m¸y cuèn hoÆc c¸c bé phËn cÇn chuyÓn ®éng quay. C¸c øng dông cô thÓ bao gåm c¸c m¸y b¬m, trôc quay cho c¸c truyÒn ®éng chÝnh x¸c, b¸nh ®µ hoÆc c¸c m¸y b¬m vµ m¸y nÐn tin cËy.</w:t>
      </w:r>
    </w:p>
    <w:p>
      <w:pPr>
        <w:pStyle w:val="Normal"/>
        <w:spacing w:lineRule="auto" w:line="360"/>
        <w:jc w:val="both"/>
        <w:rPr/>
      </w:pPr>
      <w:r>
        <w:rPr/>
        <w:t xml:space="preserve">C¸c m¹ch tõ h×nh xuyÕn cã mét sè </w:t>
        <w:softHyphen/>
        <w:t>u ®iÓm. Do kh«ng cã bé phËn chuyÓn ®éng c¬ khÝ trong m¹ch tõ nªn kh«ng cã c¸c tæn hao do lùc ma s¸t. Thªm vµo ®ã, ®é tin cËy ®</w:t>
        <w:softHyphen/>
        <w:t>îc t¨ng c</w:t>
        <w:softHyphen/>
        <w:t>êng do kh«ng cã ¨n mßn vÒ c¬ häc.</w:t>
      </w:r>
    </w:p>
    <w:p>
      <w:pPr>
        <w:pStyle w:val="Normal"/>
        <w:spacing w:lineRule="auto" w:line="360"/>
        <w:jc w:val="both"/>
        <w:rPr/>
      </w:pPr>
      <w:r>
        <w:rPr/>
        <w:t xml:space="preserve">Bªn c¹nh nh÷ng </w:t>
        <w:softHyphen/>
        <w:t>u ®iÓm lµ kh«ng cã ma s¸t, c¸c m¹ch tõ h×nh xuyÕn còng cho phÐp Ýt chÞu nh÷ng t¸c ®éng cÇn ph¶i c¶i tiÕn khi lµm viÖc. XÐt vÒ mÆt ®iÒu khiÓn, c¸c m¹ch tõ h×nh xuyÕn nãi chung lµ c¸c vßng hë kh«ng æn ®Þnh, cã nghÜa lµ ph¶n håi ®iÖn tö chñ ®éng ®</w:t>
        <w:softHyphen/>
        <w:t>îc yªu cÇu cho c¸c m¹ch tõ h×nh xuyÕn ®Ó lµm viÖc æn ®Þnh. Tuy nhiªn, yªu cÇu ph¶n håi thùc chÊt sÏ t¹o nªn tÝnh phøc t¹p cho c¸c ph¶n øng ®éng cña m¹ch tõ. B»ng c¸ch thay ®æi hÖ sè khuyÕch ®¹i hoÆc chiÕn l</w:t>
        <w:softHyphen/>
        <w:t>îc cña c¸c bé ®iÒu khiÓn, c¸c m¹ch tõ h×nh xuyÕn cã thÓ cã bÊt cø c¸c ®Æc tÝnh cña mét vßng kÝn.XÐt vÒ mÆt chuyÓn ®æi, c¸c m¹ch tõ h×nh xuyÕn trong c¸c trôc quay m¸y ph¶i thËt sù æn ®Þnh vµ cã d¶i lµm viÖc lín sao cho vÞ trÝ c«ng cô ®</w:t>
        <w:softHyphen/>
        <w:t>îc ®iÒu khiÓn chÝnh x¸c. Trong mçi tr</w:t>
        <w:softHyphen/>
        <w:t>êng hîp, ph¶n øng ®éng lµ mét kÕt qu¶ cña bé ®iÒu khiÓn ®</w:t>
        <w:softHyphen/>
        <w:t>îc sö dông ®Ó æn ®Þnh m¹ch tõ, kh«ng gièng víi thiÕt kÕ vËt lý cña m¹ch t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 CÊu t¹o cña mét m¹ch tõ h×nh xuyÕn ®iÓn h×nh</w:t>
      </w:r>
    </w:p>
    <w:p>
      <w:pPr>
        <w:pStyle w:val="Normal"/>
        <w:spacing w:lineRule="auto" w:line="360"/>
        <w:jc w:val="both"/>
        <w:rPr/>
      </w:pPr>
      <w:r>
        <w:rPr/>
        <w:t>XÐt vÒ kh¸i niÖm c¬ b¶n, m¹ch tõ h×nh xuyÕn ®</w:t>
        <w:softHyphen/>
        <w:t>îc gi¶ thiÕt gåm cã bèn nam ch©m h×nh mãng ngùa nh</w:t>
        <w:softHyphen/>
        <w:t xml:space="preserve"> trªn h×nh 1. Bèn nam ch©m ®</w:t>
        <w:softHyphen/>
        <w:t>îc bè trÝ xung quanh mét khèi s¾t trßn ®</w:t>
        <w:softHyphen/>
        <w:t>îc ®Æt trªn trôc n©ng. Mçi nam ch©m chØ cã thÓ t¹o nªn mét lùc hót r« to vÒ phÝa nã, cho nªn c¶ bèn nam ch©m ph¶i lµm viÖc theo mét tr×nh tù ®óng ®Ó t¹o nªn mét lùc cã biªn ®é vµ h</w:t>
        <w:softHyphen/>
        <w:t>íng nµo ®ã trªn r« to lµm r« to qua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25065" cy="2390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H×nh 1: M¹ch tõ h×nh xuyÕn cã 4 nam ch©m ®iÖn h×nh mãng ngùa</w:t>
      </w:r>
    </w:p>
    <w:p>
      <w:pPr>
        <w:pStyle w:val="Normal"/>
        <w:spacing w:lineRule="auto" w:line="360"/>
        <w:jc w:val="both"/>
        <w:rPr/>
      </w:pPr>
      <w:r>
        <w:rPr/>
        <w:t>§Ó ®¶m b¶o ®é bÒn vÒ cÊu tróc vµ lµm viÖc, m¹ch tõ ®</w:t>
        <w:softHyphen/>
        <w:t>îc chÕ t¹o víi thÐp g¾n víi c¸c nam ch©m ®iÖn, sao cho thÐp stato lµ mét khèi duy nhÊt. PhÇn cÊu t¹o h×nh häc cô thÓ ®</w:t>
        <w:softHyphen/>
        <w:t>îc tr×nh bµy trªn h×nh 2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946400" cy="2917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H×nh 2: M¹ch tõ h×nh xuyÕn 8 cùc</w:t>
      </w:r>
    </w:p>
    <w:p>
      <w:pPr>
        <w:pStyle w:val="Normal"/>
        <w:spacing w:lineRule="auto" w:line="360"/>
        <w:jc w:val="both"/>
        <w:rPr/>
      </w:pPr>
      <w:r>
        <w:rPr/>
        <w:t>Cã N vßng d©y quÊn xung quanh mçi trô cña mét nam ch©m. Cho nªn c¸c m¹ch tõ h×nh xuyÕn vÒ chøc n¨ng gièng nh</w:t>
        <w:softHyphen/>
        <w:t xml:space="preserve"> mét m¹ch tõ h×nh xuyÕn cña c¸c nam ch©m rêi r¹c. C¸c d©y cuèn l©n cËn ®</w:t>
        <w:softHyphen/>
        <w:t>îc nèi víi nhau theo thø tù ®¶o-cuèi cuén thø nhÊt nèi víi ®Çu cuén thø hai, nh</w:t>
        <w:softHyphen/>
        <w:t xml:space="preserve"> h×nh 1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3 Tõ c¶m vµ lùc ®iÖn tõ theo lý thuyÕt m¹ch</w:t>
      </w:r>
    </w:p>
    <w:p>
      <w:pPr>
        <w:pStyle w:val="Normal"/>
        <w:spacing w:lineRule="auto" w:line="360"/>
        <w:jc w:val="both"/>
        <w:rPr/>
      </w:pPr>
      <w:r>
        <w:rPr/>
        <w:t>DÔ dµng ph©n tÝch mét m¹ch tõ qua lý thuyÕt cña m¹ch ®iÖn. Gi¶  sö bá qua tõ th«ng t¶n vµ coi tõ trë trong phÇn thÐp lµ nhá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433195" cy="1906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H×nh 3: M¹ch tõ t</w:t>
        <w:softHyphen/>
        <w:t>¬ng ®</w:t>
        <w:softHyphen/>
        <w:t>¬ng cho mét nam ch©m</w:t>
      </w:r>
    </w:p>
    <w:p>
      <w:pPr>
        <w:pStyle w:val="Normal"/>
        <w:spacing w:lineRule="auto" w:line="360"/>
        <w:jc w:val="both"/>
        <w:rPr/>
      </w:pPr>
      <w:r>
        <w:rPr/>
        <w:t>H×nh 3 lµ mét m¹ch tõ trong gièng nh</w:t>
        <w:softHyphen/>
        <w:t xml:space="preserve"> mét m¹ch ®iÖn víi c¸c nguån vµ c¸c trë. Tuy nhiªn thay cho dßng ®iÖn lµ tõ th«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(flux density) vµ thay cho ®iÖn trë lµ tõ trë (reluctance). Kh¸c víi nguån ¸p, ë ®©y lµ nguån søc tõ ®éng (Magnetomotive Force-MMF) cã ®é lín lµ Ni vµ -Ni. XÐt vÒ mÆt h×nh häc cña m¹ch tõ h×nh xuyÕn, tõ trë  cña m¹ch tõ h×nh 3 ®</w:t>
        <w:softHyphen/>
        <w:t>îc tÝnh b»ng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rFonts w:cs=".VnTimeH" w:ascii=".VnTimeH" w:hAnsi=".VnTimeH"/>
        </w:rPr>
        <w:t>ë</w:t>
      </w:r>
      <w:r>
        <w:rPr/>
        <w:t xml:space="preserve"> ®©y g lµ khe hë kh«ng khÝ gi÷a mám cùc nam ch©m vµ r«to, a lµ diÖn tÝch cùc nam ch©m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  </m:t>
            </m:r>
          </m:sub>
        </m:sSub>
      </m:oMath>
      <w:r>
        <w:rPr/>
        <w:t xml:space="preserve"> lµ ®é tõ thÈm cña kh«ng khÝ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esl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ete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mp</m:t>
            </m:r>
          </m:den>
        </m:f>
      </m:oMath>
      <w:r>
        <w:rPr/>
        <w:t>).Cho nªn tõ th«ng ®</w:t>
        <w:softHyphen/>
        <w:t>îc tÝnh nh</w:t>
        <w:softHyphen/>
        <w:t xml:space="preserve"> sau 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/>
      </w:pPr>
      <w:r>
        <w:rPr/>
        <w:t>MËt ®é tõ th«ng, B  trong khe hë kh«ng khÝ b»ng tõ th«ng chia cho diÖn tÝch cùc t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φ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rPr/>
      </w:pPr>
      <w:r>
        <w:rPr/>
        <w:t>Chóng ta cã thÓ sö dông ph</w:t>
        <w:softHyphen/>
        <w:t>¬ng tr×nh Maxwell ®Ó lùc ®iÖn tõ gÇn ®óng ( coi khe hë lµ nhá vµ tõ tr</w:t>
        <w:softHyphen/>
        <w:t>êng trong ke hë lµ ®Òu) nh</w:t>
        <w:softHyphen/>
        <w:t xml:space="preserve"> sau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F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limUpp>
            <m:e>
              <m:r>
                <w:rPr>
                  <w:rFonts w:ascii="Cambria Math" w:hAnsi="Cambria Math"/>
                </w:rPr>
                <m:t xml:space="preserve">n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/>
      </w:pPr>
      <w:r>
        <w:rPr>
          <w:rFonts w:cs=".VnTimeH" w:ascii=".VnTimeH" w:hAnsi=".VnTimeH"/>
        </w:rPr>
        <w:t>ë</w:t>
      </w:r>
      <w:r>
        <w:rPr/>
        <w:t xml:space="preserve"> ®©y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lµ vÐc t¬ ph¸p tuyÕn so víi mÆt cùc </w:t>
      </w:r>
    </w:p>
    <w:p>
      <w:pPr>
        <w:pStyle w:val="Normal"/>
        <w:spacing w:lineRule="auto" w:line="360"/>
        <w:rPr/>
      </w:pPr>
      <w:r>
        <w:rPr/>
        <w:t>Cho mçi nam ch©m ®iÖn h×nh mãng ngùa lùc trong khe hë kh«ng khÝ l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/>
      </w:pPr>
      <w:r>
        <w:rPr/>
        <w:t>Thay (3) vµo (5) ta cã lùc ®iÖn tõ tæng t¸c ®éng lªn phÇn ®éng-r«to (nÕu coi bë qua ¶nh h</w:t>
        <w:softHyphen/>
        <w:t>ëng cña gãc hîp bëi hai cùc/trô cña nam ch©m )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/>
      </w:pPr>
      <w:r>
        <w:rPr/>
        <w:t>Nh×n vµo c«ng thøc (6) nÕu i t¨ng th× F t¨ng nh</w:t>
        <w:softHyphen/>
        <w:t xml:space="preserve">ng thùc ch©t khi i t¨ng ®Õn mét gi¸ trÞ nµo ®ã th× tõ c¶m sÏ b·o hß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t</m:t>
            </m:r>
          </m:sub>
        </m:sSub>
      </m:oMath>
      <w:r>
        <w:rPr/>
        <w:t xml:space="preserve"> (saturated flux density) vµ 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t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.VnTime"/>
        </w:rPr>
        <w:t xml:space="preserve"> </w:t>
      </w:r>
      <w:r>
        <w:rPr/>
        <w:t>lµ dßng ®iÖn mµ t¹i ®ã lùc ®iÖn tõ lµ lín nhÊt.</w:t>
      </w:r>
    </w:p>
    <w:p>
      <w:pPr>
        <w:pStyle w:val="Normal"/>
        <w:spacing w:lineRule="auto" w:line="360"/>
        <w:jc w:val="both"/>
        <w:rPr/>
      </w:pPr>
      <w:r>
        <w:rPr/>
        <w:t xml:space="preserve">DÔ dµng t×m ra quan hÖ gi÷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t</m:t>
            </m:r>
          </m:sub>
        </m:sSub>
      </m:oMath>
      <w:r>
        <w:rPr/>
        <w:t xml:space="preserve"> v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theo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a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XÐt vÒ khÝa c¹ch quan hÖ ®iÖn tõ, cÇn x¸c ®Þnh dßng ®iÖn lín nhÊ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theo tõ c¶m b·o hßa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at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/>
      </w:pPr>
      <w:r>
        <w:rPr/>
        <w:t>§iÖn c¶m cña mçi nam ch©m ®</w:t>
        <w:softHyphen/>
        <w:t>îc tÝnh b»ng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rPr/>
      </w:pPr>
      <w:r>
        <w:rPr/>
        <w:t>Quan hÖ gi÷a lùc vµ dßng ®iÖn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Trong ®ã 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 xml:space="preserve"> </w:t>
        <w:tab/>
        <w:t>lµ mét h»ng sè</w:t>
      </w:r>
    </w:p>
    <w:p>
      <w:pPr>
        <w:pStyle w:val="Normal"/>
        <w:spacing w:lineRule="auto" w:line="360"/>
        <w:rPr/>
      </w:pPr>
      <w:r>
        <w:rPr/>
        <w:t xml:space="preserve">DÔ dµng suy ra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rPr/>
      </w:pPr>
      <w:r>
        <w:rPr>
          <w:b/>
        </w:rPr>
        <w:t>2.4 §iÒu khiÓn qua viÖc tuyÕn tÝnh hãa dßng ®iÖn “bias”</w:t>
      </w:r>
    </w:p>
    <w:p>
      <w:pPr>
        <w:pStyle w:val="Normal"/>
        <w:spacing w:lineRule="auto" w:line="360"/>
        <w:rPr/>
      </w:pPr>
      <w:r>
        <w:rPr/>
        <w:t>B©y giê, chóng ta quan t©m ®Õn hai nam ch©m ®èi diÖn nhau nh</w:t>
        <w:softHyphen/>
        <w:t xml:space="preserve"> h×nh 4, chóng cïng ho¹t ®éng ®Ó t¹o nªn c¸c lùc däc theo ph</w:t>
        <w:softHyphen/>
        <w:t xml:space="preserve">¬ng ngang (trôc x). </w:t>
      </w:r>
    </w:p>
    <w:p>
      <w:pPr>
        <w:pStyle w:val="Normal"/>
        <w:spacing w:lineRule="auto" w:line="360"/>
        <w:rPr/>
      </w:pPr>
      <w:r>
        <w:rPr/>
        <w:t xml:space="preserve">NÕu nam ch©m bªn tr¸i t¹o nªn mét lùc quan hÖ víi dßng ®iÖ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nh</w:t>
        <w:softHyphen/>
        <w:t xml:space="preserve"> sau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/>
      </w:pPr>
      <w:r>
        <w:rPr/>
        <w:t>T</w:t>
        <w:softHyphen/>
        <w:t xml:space="preserve">¬ng tù, dßng ®iÖ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cÊp cho cuén d©y nam ch©m bªn tr¸i t¹o ra mét lùc l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rPr/>
      </w:pPr>
      <w:r>
        <w:rPr/>
        <w:t xml:space="preserve">Hîp lùc cña hai lùc nµy lµ mét lùc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cã ph</w:t>
        <w:softHyphen/>
        <w:t xml:space="preserve">¬ng trïng víi trôc x v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®</w:t>
        <w:softHyphen/>
        <w:t>îc tÝnh nh</w:t>
        <w:softHyphen/>
        <w:t xml:space="preserve"> sau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rPr/>
      </w:pPr>
      <w:r>
        <w:rPr/>
        <w:t>Trong tr</w:t>
        <w:softHyphen/>
        <w:t xml:space="preserve">êng hîp nµ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lµ mét hÖ sè phô thuéc vµo gãc nghiªng gi÷a hai trô cña nam ch©m.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rPr/>
      </w:pPr>
      <w:r>
        <w:rPr/>
        <w:t>Tõ (15) vµ (16) dÔ dµng rót ra quan hÖ sau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/>
      </w:pPr>
      <w:r>
        <w:rPr/>
        <w:t>VÒ mÆt ®iÒu khiÓn, th× d¹ng c«ng thøc (17) ch</w:t>
        <w:softHyphen/>
        <w:t>a thùc sù tèt. Nã thùc sù tèt nÕu mét quan hÖ tuyÕn tÝnh gi÷a ®Çu vµo vµ lùc ®Çu ra ®</w:t>
        <w:softHyphen/>
        <w:t>îc thiÕt lËp sao cho c¸c c«ng cô vÒ kiÕn thøc ®iÒu khiÓn ®</w:t>
        <w:softHyphen/>
        <w:t>îc ¸p dông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298065" cy="22707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H×nh 4:  Mét trôc cña mét m¹ch tõ h×nh xuyÕn</w:t>
      </w:r>
    </w:p>
    <w:p>
      <w:pPr>
        <w:pStyle w:val="Normal"/>
        <w:spacing w:lineRule="auto" w:line="360"/>
        <w:jc w:val="both"/>
        <w:rPr/>
      </w:pPr>
      <w:r>
        <w:rPr/>
        <w:t>Tuy nhiªn, mét quan hÖ cã thÓ ®</w:t>
        <w:softHyphen/>
        <w:t xml:space="preserve">îc biÕn ®æi thµnh mét d¹ng tuyÕn tÝnh kÐp víi sù thay ®æi cña c¸c biÕn. Dßng ®iÖn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vµ dßng ®iÖ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cã thÓ ®</w:t>
        <w:softHyphen/>
        <w:t>îc coi nh</w:t>
        <w:softHyphen/>
        <w:t xml:space="preserve"> gåm mét thµnh phÇn “biasing” kh«ng t¹o ra lùc kÕt hîp víi mét thµnh phÇn “perturbation” tû lÖ víi lùc yªu cÇu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a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t</m:t>
              </m:r>
            </m:sub>
          </m:sSub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as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t</m:t>
              </m:r>
            </m:sub>
          </m:sSub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/>
      </w:pPr>
      <w:r>
        <w:rPr/>
        <w:t>§Ó ®¹t ®</w:t>
        <w:softHyphen/>
        <w:t>îc kh¶ n¨ng mang t¶i ë ®Çu ra lín th×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as</m:t>
              </m:r>
            </m:sub>
          </m:sSub>
          <m:m>
            <m:m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/>
      </w:pPr>
      <w:r>
        <w:rPr/>
        <w:t>Tõ ®ã rót ra ®</w:t>
        <w:softHyphen/>
        <w:t>îc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ert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ias</m:t>
                            </m:r>
                          </m:sub>
                        </m:sSub>
                      </m:den>
                    </m:f>
                  </m:e>
                </m:d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/>
      </w:pPr>
      <w:r>
        <w:rPr/>
        <w:t>Víi mét sè c¸c thao t¸c vÒ ®¹i sè, ta cã thÓ tuyÕn tÝnh hãa lùc t¹i t©m ®Ó thu ®</w:t>
        <w:softHyphen/>
        <w:t>îc mét sù phô thuéc cña lùc vµo vÞ trÝ. Khi dßng ®iÖn “bias” ë trªn ®</w:t>
        <w:softHyphen/>
        <w:t>îc tuyÕn tÝnh hãa. KÕt qu¶ cña lùc sÏ thu ®</w:t>
        <w:softHyphen/>
        <w:t>îc nh</w:t>
        <w:softHyphen/>
        <w:t xml:space="preserve"> sau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ert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ia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</w:t>
      </w:r>
      <w:r>
        <w:rPr/>
        <w:t>ë ®©y x biÓu thÞ cho kho¶ng c¸ch t¹i mét vÞ trÝ so víi t©m r« to theo chiÒu ngang. T</w:t>
        <w:softHyphen/>
        <w:t>¬ng tù chóng ta cã thÓ ph©n tÝch cho hai nam ch©m theo trôc ®øng ®Ó thu ®</w:t>
        <w:softHyphen/>
        <w:t>îc lùc theo trôc ®øng. Chóng ta cã thÓ t¹m gäi c¸c c«ng thøc nµy lµ c¸c c«ng thøc ®Ó tÝnh to¸n s¬ bé m¹ch t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5 Thay ®æi vÒ thiÕt kÕ víi ph</w:t>
        <w:softHyphen/>
        <w:t>¬ng ph¸p phÇn tö h÷u h¹n</w:t>
      </w:r>
    </w:p>
    <w:p>
      <w:pPr>
        <w:pStyle w:val="Normal"/>
        <w:spacing w:lineRule="auto" w:line="360"/>
        <w:jc w:val="both"/>
        <w:rPr/>
      </w:pPr>
      <w:r>
        <w:rPr/>
        <w:t>C¸c c«ng thøc trªn lµ c¸c kh¸i niÖm c¬ b¶n nhÊt cho viÖc tÝnh to¸n m¹ch tõ h×nh xuyÕn. Tuy nhiªn, mét sè ¶nh h</w:t>
        <w:softHyphen/>
        <w:t>ëng khi lµm viÖc ®</w:t>
        <w:softHyphen/>
        <w:t>îc bá qua nh</w:t>
        <w:softHyphen/>
        <w:t xml:space="preserve"> 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Bá qua tõ trë phi tuyÕn cña phÇn s¾t t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Bá qua tõ th«ng t¶n cã xu h</w:t>
        <w:softHyphen/>
        <w:t>íng lµm b·o hßa cùc tõ sím h¬n khi cã c¸c t¸c ®éng cña ®iÒu khiÓn bªn ngoµi còng nh</w:t>
        <w:softHyphen/>
        <w:t xml:space="preserve"> lµm t¨ng ®iÖn c¶m m¹ch t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Bá qua hiÖu øng “fringing”—tõ th«ng ®i ra theo c¸c phÝa cña trô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Bá qua ¶nh h</w:t>
        <w:softHyphen/>
        <w:t xml:space="preserve">ëng gãc nghiªng gi÷a hai trô cña nam ch©m l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Bá qua ¶nh h</w:t>
        <w:softHyphen/>
        <w:t>ëng cña dßng ®iÖn xo¸y, lµm thay ®æi ph¶n øng ®éng cña m¹ch tõ vµ tiÕp ®ã “fine-tune” thiÕt kÕ víi ph©n tÝch phÇn tö h÷u h¹n sÏ xuÊt hiÖn trong c¸c ¶nh h</w:t>
        <w:softHyphen/>
        <w:t>ëng phô cña m« h×nh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VÝ dô cô thÓ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ho mét m¹ch tõ h×nh xuyÕn 8 cùc nh</w:t>
        <w:softHyphen/>
        <w:t xml:space="preserve"> h×nh víi c¸c th«ng sè kÝch th</w:t>
        <w:softHyphen/>
        <w:t>íc nh</w:t>
        <w:softHyphen/>
        <w:t xml:space="preserve"> b¶ng 1: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2858"/>
      </w:tblGrid>
      <w:tr>
        <w:trPr/>
        <w:tc>
          <w:tcPr>
            <w:tcW w:w="3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iÒu dµi khe hë kh«ng khÝ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mm (0,04”)</w:t>
            </w:r>
          </w:p>
        </w:tc>
      </w:tr>
      <w:tr>
        <w:trPr/>
        <w:tc>
          <w:tcPr>
            <w:tcW w:w="3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iÒu réng cùc tõ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cm (0,4”)</w:t>
            </w:r>
          </w:p>
        </w:tc>
      </w:tr>
      <w:tr>
        <w:trPr/>
        <w:tc>
          <w:tcPr>
            <w:tcW w:w="3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iÒu cao cña lâi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 cm (1,6”)</w:t>
            </w:r>
          </w:p>
        </w:tc>
      </w:tr>
      <w:tr>
        <w:trPr/>
        <w:tc>
          <w:tcPr>
            <w:tcW w:w="3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è vßng d©y quÊn quay mçi trô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 vßng cña 18 AWG</w:t>
            </w:r>
          </w:p>
        </w:tc>
      </w:tr>
      <w:tr>
        <w:trPr/>
        <w:tc>
          <w:tcPr>
            <w:tcW w:w="3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õ c¶m lín nhÊt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2 Tesla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B¶ng 1: Th«ng sè cña m« h×n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õ trë cña m¹ch t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b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ùc ®iÖn tõ lín nhÊt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ßng ®iÖn lín nhÊt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ßng ®iÖn “bias”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a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§iÖn c¶m cña mét phÇn t</w:t>
        <w:softHyphen/>
        <w:t xml:space="preserve"> m¹ch tõ (mét nam ch©m)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</m:t>
          </m:r>
          <m:r>
            <w:rPr>
              <w:rFonts w:ascii="Cambria Math" w:hAnsi="Cambria Math"/>
            </w:rPr>
            <m:t xml:space="preserve">)</m:t>
          </m:r>
        </m:oMath>
      </m:oMathPara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2858"/>
      </w:tblGrid>
      <w:tr>
        <w:trPr/>
        <w:tc>
          <w:tcPr>
            <w:tcW w:w="3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ùc lín nhÊt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8,56 N</w:t>
            </w:r>
          </w:p>
        </w:tc>
      </w:tr>
      <w:tr>
        <w:trPr/>
        <w:tc>
          <w:tcPr>
            <w:tcW w:w="3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ßng ®iÖn lín nhÊt 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94 A</w:t>
            </w:r>
          </w:p>
        </w:tc>
      </w:tr>
      <w:tr>
        <w:trPr/>
        <w:tc>
          <w:tcPr>
            <w:tcW w:w="3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ßng ®iÖn bias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97 A</w:t>
            </w:r>
          </w:p>
        </w:tc>
      </w:tr>
      <w:tr>
        <w:trPr/>
        <w:tc>
          <w:tcPr>
            <w:tcW w:w="3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§iÖn c¶m mçi phÇn t</w:t>
              <w:softHyphen/>
              <w:t xml:space="preserve"> m¹ch tõ</w:t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4 mH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 xml:space="preserve">B¶ng 2: C¸c kÕt qu¶ sau khi tÝnh tõ c¸c c«ng thøc </w:t>
      </w:r>
    </w:p>
    <w:p>
      <w:pPr>
        <w:pStyle w:val="Normal"/>
        <w:spacing w:lineRule="auto" w:line="360"/>
        <w:jc w:val="both"/>
        <w:rPr/>
      </w:pPr>
      <w:r>
        <w:rPr/>
        <w:t>Tuy nhiªn, nh</w:t>
        <w:softHyphen/>
        <w:t>îc ®iÓm cña ph</w:t>
        <w:softHyphen/>
        <w:t>¬ng ph¸p tÝnh to¸n theo m« h×nh m¹ch lµ kh«ng m« t¶ ®</w:t>
        <w:softHyphen/>
        <w:t>îc c¸c hiÖn t</w:t>
        <w:softHyphen/>
        <w:t>îng vËt lý cña thiÕt bÞ. Cho nªn, phÇn lín khi ph©n tÝch c¸c m« h×nh ®iÖn tõ, bµi ng</w:t>
        <w:softHyphen/>
        <w:t>êi ta sö dông m« h×nh tr</w:t>
        <w:softHyphen/>
        <w:t>êng. Ph</w:t>
        <w:softHyphen/>
        <w:t>¬ng ph¸p phÇn tö h÷u h¹n (PTHH) chÝnh lµ ch×a khãa ®Ó më ra mét h</w:t>
        <w:softHyphen/>
        <w:t>íng míi, hiÖn ®¹i khi nghiªn cøu c¸c m« h×nh ®iÖn tõ nãi chung còng nh</w:t>
        <w:softHyphen/>
        <w:t xml:space="preserve"> m¸y ®iÖn nãi riªng. </w:t>
      </w:r>
    </w:p>
    <w:p>
      <w:pPr>
        <w:pStyle w:val="Normal"/>
        <w:spacing w:lineRule="auto" w:line="360"/>
        <w:jc w:val="both"/>
        <w:rPr/>
      </w:pPr>
      <w:r>
        <w:rPr/>
        <w:t>§Ó t¹o mét miÒn h×nh häc ®ñ ®Ó ph©n tÝch, mét sè th«ng sè ph¶i ®</w:t>
        <w:softHyphen/>
        <w:t>îc chØ ®Þnh. Chóng ta gi¶ sö r»ng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Lâi thÐp ®</w:t>
        <w:softHyphen/>
        <w:t>îc gi¶ thiÕt sö dông c¸c thÐp l¸ hiÖu M-19 dµy 0,3556 mm, hÖ sè lÊp ®µy 0,98 (thÐp kü thuËt ®iÖn hiÖu M-19 steel cña Mü) cã quan hÖ B-H nh</w:t>
        <w:softHyphen/>
        <w:t xml:space="preserve"> b¶ng 3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¹ch tõ h×nh xuyÕn ®</w:t>
        <w:softHyphen/>
        <w:t>îc ®Æt trªn trôc ®</w:t>
        <w:softHyphen/>
        <w:t xml:space="preserve">êng kÝnh 1,2” (3 cm)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¹ch tõ lµm viÖc ë chÕ ®é NNSS biasing, ®ßi hái c¸c trô vµ lâi thÐp cã ®é dµy xÊp xØ nh</w:t>
        <w:softHyphen/>
        <w:t xml:space="preserve"> nha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Cã 80 vßng d©y ®</w:t>
        <w:softHyphen/>
        <w:t>îc ph©n bè trong mét khçi cã kÝch th</w:t>
        <w:softHyphen/>
        <w:t>íc 0,3” x 0,6”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C¸c kÝch th</w:t>
        <w:softHyphen/>
        <w:t>íc chi tiÕt cña m« h×nh nh</w:t>
        <w:softHyphen/>
        <w:t xml:space="preserve"> h×nh 5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79850" cy="3277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H×nh 5: KÝch th</w:t>
        <w:softHyphen/>
        <w:t>íc thËt cña m« h×nh ph©n tÝch</w:t>
      </w:r>
    </w:p>
    <w:p>
      <w:pPr>
        <w:pStyle w:val="Normal"/>
        <w:spacing w:lineRule="auto" w:line="360"/>
        <w:jc w:val="both"/>
        <w:rPr/>
      </w:pPr>
      <w:r>
        <w:rPr/>
        <w:t>Trong vÝ dô nµy chóng ta sÏ quan t©m ®Õn lùc theo ph</w:t>
        <w:softHyphen/>
        <w:t xml:space="preserve">¬ng th¼ng ®øng. Dßng ®iÖn ch¶y trong c¸c cuén d©y nam ch©m bªn tr¸i vµ bªn ph¶i b»ng mét nöa dßng lín nhÊ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as</m:t>
            </m:r>
          </m:sub>
        </m:sSub>
      </m:oMath>
      <w:r>
        <w:rPr/>
        <w:t xml:space="preserve">, dßng ®iÖn ch¶y trong cuén d©y nam ch©m trªn cïng lµ dßng ®iÖn lín nhÊ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, kh«ng cã dßng ch¶y trong c¸c cuén d©y nam ch©m d</w:t>
        <w:softHyphen/>
        <w:t>íi. KÕt qu¶ sau khi ph©n tÝch nh</w:t>
        <w:softHyphen/>
        <w:t xml:space="preserve"> h×nh 6.</w:t>
      </w:r>
    </w:p>
    <w:tbl>
      <w:tblPr>
        <w:tblW w:w="3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76"/>
      </w:tblGrid>
      <w:tr>
        <w:trPr/>
        <w:tc>
          <w:tcPr>
            <w:tcW w:w="1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(Tesla)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 (Amp/m)</w:t>
            </w:r>
          </w:p>
        </w:tc>
      </w:tr>
      <w:tr>
        <w:trPr/>
        <w:tc>
          <w:tcPr>
            <w:tcW w:w="1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00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00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00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20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320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60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40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6187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40000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00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.7887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.5775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9.155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8.310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5.775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91.550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76.667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57.7500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B¶ng 3. Quan hÖ B-H cña thÐp hiÖu M-19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044315" cy="40125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529840" cy="26581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H×nh 6. KÕt qu¶ thu ®</w:t>
        <w:softHyphen/>
        <w:t>îc b»ng ph©n tÝch phÇn tö h÷u h¹n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625850" cy="33375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H×nh 7: §</w:t>
        <w:softHyphen/>
        <w:t>êng bao ®</w:t>
        <w:softHyphen/>
        <w:t>îc ®Þnh nghÜa ®Ó tÝnh lùc ®iÖn tõ</w:t>
      </w:r>
    </w:p>
    <w:p>
      <w:pPr>
        <w:pStyle w:val="Normal"/>
        <w:spacing w:lineRule="auto" w:line="360"/>
        <w:jc w:val="both"/>
        <w:rPr/>
      </w:pPr>
      <w:r>
        <w:rPr/>
        <w:t>§Ó tÝnh ®</w:t>
        <w:softHyphen/>
        <w:t>îc lùc ®iÖn tõ, ®Çu tiªn cÇn ph¶i ®Þnh nghÜa ®</w:t>
        <w:softHyphen/>
        <w:t>êng bao qua ®ã sÏ tÝch ph©n lùc däc theo ®</w:t>
        <w:softHyphen/>
        <w:t>êng bao nµy. §</w:t>
        <w:softHyphen/>
        <w:t>êng bao lµ ®</w:t>
        <w:softHyphen/>
        <w:t>êng trßn n»m gi÷a ®</w:t>
        <w:softHyphen/>
        <w:t>êng trßn cña r« to vµ mám cùc—mµu ®á tÝnh theo chiÒu kim ®ång hå. ViÖc ®Þnh nghÜa ®</w:t>
        <w:softHyphen/>
        <w:t>êng bao kiÓu nµy sÏ ®em l¹i ®é chÝnh x¸c cao h¬n khi lÊy tÝch ph©n trùc tiÕp theo mÆt cùc hoÆc bÒ mÆt r« to.</w:t>
      </w:r>
    </w:p>
    <w:p>
      <w:pPr>
        <w:pStyle w:val="Normal"/>
        <w:spacing w:lineRule="auto" w:line="360"/>
        <w:jc w:val="both"/>
        <w:rPr/>
      </w:pPr>
      <w:r>
        <w:rPr/>
        <w:t>KÕt qu¶ thu ®</w:t>
        <w:softHyphen/>
        <w:t>îc  lùc theo mét ®¬n vÞ dµi nh</w:t>
        <w:softHyphen/>
        <w:t xml:space="preserve"> sau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Force in x-direction = 4.636e-001 N/m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Force in y-direction = 1.000e+004 N/m</w:t>
      </w:r>
    </w:p>
    <w:p>
      <w:pPr>
        <w:pStyle w:val="Normal"/>
        <w:spacing w:lineRule="auto" w:line="360"/>
        <w:jc w:val="both"/>
        <w:rPr/>
      </w:pPr>
      <w:r>
        <w:rPr/>
        <w:t>Nh</w:t>
        <w:softHyphen/>
        <w:t xml:space="preserve"> trªn ®· tr×nh bµy ë ®©y ta chØ quan t©m lùc theo h</w:t>
        <w:softHyphen/>
        <w:t>íng y. NÕu nh©n lùc nµy víi chiÒu s©u cña r«to ta sÏ tÝnh ®</w:t>
        <w:softHyphen/>
        <w:t>îc lùc nh</w:t>
        <w:softHyphen/>
        <w:t xml:space="preserve"> sau: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VËy lùc tæng theo trôc y lµ 400 N. So s¸nh gi¸ trÞ nµy víi gi¸ trÞ cña lùc tÝnh theo m« h×nh m¹ch lµ 458,56 N râ rµng ta thÊy lùc tÝnh theo ph</w:t>
        <w:softHyphen/>
        <w:t>¬ng ph¸p PTHH chØ b»ng 87% cña lùc tÝnh theo c¸c c«ng thøc m« h×nh m¹ch. §iÒu nµy dÔ dµng gi¶i thÝch nh</w:t>
        <w:softHyphen/>
        <w:t xml:space="preserve"> sau:</w:t>
      </w:r>
    </w:p>
    <w:p>
      <w:pPr>
        <w:pStyle w:val="Normal"/>
        <w:spacing w:lineRule="auto" w:line="360"/>
        <w:jc w:val="both"/>
        <w:rPr/>
      </w:pPr>
      <w:r>
        <w:rPr/>
        <w:t>Nh×n vµo bøc tranh cña ph©n bè tr</w:t>
        <w:softHyphen/>
        <w:t>êng trong m« h×nh (h×nh 6) ta thÊy c¸c møc tõ c¶m cao h¬n ë gi÷a trô. B»ng c¸ch sö dông chÕ ®é “Point Props” ta cã thÓ kh¶o s¸t c¸c th«ng sè t¹i tõng ®iÓm, t¹i khu vùc l©n cËn phÝa trªn cña trô cña nam ch©m trªn cïng mËt ®é tõ th«ng lµ  B=1,605 T, ®é tõ thÈm t</w:t>
        <w:softHyphen/>
        <w:t>¬ng ®èi chØ l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mu_x= 3.241e+002 (relative)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mu_y = 3.241e+002 (relative)</w:t>
      </w:r>
    </w:p>
    <w:p>
      <w:pPr>
        <w:pStyle w:val="Normal"/>
        <w:spacing w:lineRule="auto" w:line="360"/>
        <w:jc w:val="both"/>
        <w:rPr/>
      </w:pPr>
      <w:r>
        <w:rPr/>
        <w:t>T¹i chÝnh gi÷a khe hë kh«ng khÝ tõ c¶m b»ng 1.088 T kh¸c víi 1,2 T do cã hiÖu øng fringing—tõ th«ng ®i ra c¸c phÝa cña trô. Do ®ã dÉn tíi hiÖn t</w:t>
        <w:softHyphen/>
        <w:t>îng b·o hßa sím kh«ng theo ý muèn. C¸c trô b·o hßa lµm cho tõ th«ng tæng gi¶m trªn trô øng víi mçi ®¬n vÞ dßng ®iÖn ch¶y trong cuén d©y. Tuy nhiªn tõ th«ng lín nhÊt khe hë kh«ng khÝ lµ 1,088 T vµ b»ng 90,9% cña 1,2 T. B¶ng so s¸nh sai sè cña lùc vµ tõ c¶m lín nhÊt trong khe hë kh«ng khÝ nh</w:t>
        <w:softHyphen/>
        <w:t xml:space="preserve"> b¶ng 4.</w:t>
      </w:r>
    </w:p>
    <w:tbl>
      <w:tblPr>
        <w:tblW w:w="8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63"/>
        <w:gridCol w:w="3536"/>
      </w:tblGrid>
      <w:tr>
        <w:trPr/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Ýnh b»ng c¸c c«ng thøc thiÕt kÕ th«ng th</w:t>
              <w:softHyphen/>
              <w:t>êng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Bµi to¸n thiÕt kÕ (thuËn)</w:t>
            </w:r>
          </w:p>
        </w:tc>
        <w:tc>
          <w:tcPr>
            <w:tcW w:w="3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Ýnh b»ng ph</w:t>
              <w:softHyphen/>
              <w:t>¬ng ph¸p PTHH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Bµi to¸n kiÓm nghiÖm (ng</w:t>
              <w:softHyphen/>
              <w:t>îc)</w:t>
            </w:r>
          </w:p>
        </w:tc>
      </w:tr>
      <w:tr>
        <w:trPr/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ùc ®iÖn tõ t¸c ®éng lªn r«to theo trôc y</w:t>
            </w:r>
          </w:p>
        </w:tc>
        <w:tc>
          <w:tcPr>
            <w:tcW w:w="2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8,36 N</w:t>
            </w:r>
          </w:p>
        </w:tc>
        <w:tc>
          <w:tcPr>
            <w:tcW w:w="3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 N</w:t>
            </w:r>
          </w:p>
        </w:tc>
      </w:tr>
      <w:tr>
        <w:trPr/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õ c¶m lín nhÊt trong khe hë kh«ng khÝ</w:t>
            </w:r>
          </w:p>
        </w:tc>
        <w:tc>
          <w:tcPr>
            <w:tcW w:w="2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 T</w:t>
            </w:r>
          </w:p>
        </w:tc>
        <w:tc>
          <w:tcPr>
            <w:tcW w:w="3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88 T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B¶ng 4: B¶ng so s¸nh c¸c kÕt qu¶</w:t>
      </w:r>
    </w:p>
    <w:p>
      <w:pPr>
        <w:pStyle w:val="Normal"/>
        <w:spacing w:lineRule="auto" w:line="360"/>
        <w:jc w:val="both"/>
        <w:rPr/>
      </w:pPr>
      <w:r>
        <w:rPr/>
        <w:t>Tõ b¶ng 4 ta thÊy nÕu bá qua ¶nh h</w:t>
        <w:softHyphen/>
        <w:t>ëng cña c¸c yÕu tè do hai nam ch©m bªn tr¸i vµ bªn ph¶i g©y nªn (m« h×nh m¹ch) th× sai sè t</w:t>
        <w:softHyphen/>
        <w:t>¬ng ®èi lí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6 KÕt luËn</w:t>
      </w:r>
    </w:p>
    <w:p>
      <w:pPr>
        <w:pStyle w:val="Normal"/>
        <w:spacing w:lineRule="auto" w:line="360"/>
        <w:jc w:val="both"/>
        <w:rPr/>
      </w:pPr>
      <w:r>
        <w:rPr/>
        <w:t>VÝ dô trªn ®©y tr×nh bµy viÖc øng dông phÇn tö h÷u h¹n ®Ó ph©n tÝch mét m« h×nh thiÕt bÞ ®iÖn tõ, ®¸nh gi¸ thiÕt kÕ sö dông c¸c c«ng thøc ®¬n gi¶n. VÝ dô nµy lµ mét øng dông cña Finite Element Method Magnetics ®Ó gi¶i c¸c bµi to¸n tr</w:t>
        <w:softHyphen/>
        <w:t>êng tÜnh phi tuyÕ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µi liÖu tham kh¶o</w:t>
      </w:r>
    </w:p>
    <w:p>
      <w:pPr>
        <w:pStyle w:val="Normal"/>
        <w:spacing w:lineRule="auto" w:line="360"/>
        <w:jc w:val="both"/>
        <w:rPr/>
      </w:pPr>
      <w:r>
        <w:rPr/>
        <w:t>[1] C¸c ph</w:t>
        <w:softHyphen/>
        <w:t>¬ng ph¸p tÝnh to¸n hiÖn ®¹i trong nghiªn cøu tÝnh to¸n thiÕt kÕ kü thuËt ®iÖn, §Æng V¨n §µo-Lª V¨n Doanh, 2001.</w:t>
      </w:r>
    </w:p>
    <w:p>
      <w:pPr>
        <w:pStyle w:val="Normal"/>
        <w:spacing w:lineRule="auto" w:line="360"/>
        <w:jc w:val="both"/>
        <w:rPr/>
      </w:pPr>
      <w:r>
        <w:rPr/>
        <w:t xml:space="preserve">[2] </w:t>
      </w:r>
      <w:r>
        <w:rPr>
          <w:rFonts w:cs="CMR17"/>
        </w:rPr>
        <w:t xml:space="preserve">Finite Element Method Magnetics, User’s Manual, </w:t>
      </w:r>
      <w:r>
        <w:rPr>
          <w:rFonts w:cs="CMR12"/>
        </w:rPr>
        <w:t>January 13, 2002</w:t>
      </w:r>
    </w:p>
    <w:p>
      <w:pPr>
        <w:pStyle w:val="Normal"/>
        <w:spacing w:lineRule="auto" w:line="360"/>
        <w:jc w:val="both"/>
        <w:rPr/>
      </w:pPr>
      <w:r>
        <w:rPr/>
        <w:t xml:space="preserve">[3] </w:t>
      </w:r>
      <w:r>
        <w:rPr>
          <w:bCs/>
        </w:rPr>
        <w:t xml:space="preserve">Introduction to FEA with FEMM, </w:t>
      </w:r>
      <w:r>
        <w:rPr/>
        <w:t>Ian Stokes-Rees, 200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0"/>
      <w:type w:val="nextPage"/>
      <w:pgSz w:w="12240" w:h="15840"/>
      <w:pgMar w:left="1985" w:right="1138" w:gutter="0" w:header="0" w:top="1138" w:footer="720" w:bottom="1138"/>
      <w:pgNumType w:start="1"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.VnTime" w:hAnsi=".VnTime" w:cs=".VnTim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.VnTime" w:hAnsi=".VnTime" w:cs=".VnTim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.VnTime" w:hAnsi=".VnTime" w:cs=".VnTim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.VnTime" w:hAnsi=".VnTime" w:cs=".VnTim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.VnTime" w:hAnsi=".VnTime" w:cs=".VnTim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.VnTime" w:hAnsi=".VnTime" w:cs=".VnTim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.VnTime" w:hAnsi=".VnTime" w:cs=".VnTim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.VnTime" w:hAnsi=".VnTime" w:cs=".VnTim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.VnTime" w:hAnsi=".VnTime" w:cs=".VnTim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3:16:00Z</dcterms:created>
  <dc:creator>son</dc:creator>
  <dc:description/>
  <dc:language>en-US</dc:language>
  <cp:lastModifiedBy>son</cp:lastModifiedBy>
  <cp:lastPrinted>2002-05-11T20:13:00Z</cp:lastPrinted>
  <dcterms:modified xsi:type="dcterms:W3CDTF">2002-05-13T17:58:00Z</dcterms:modified>
  <cp:revision>3</cp:revision>
  <dc:subject/>
  <dc:title>Giíi thiÖu ph©n tÝch phÇn tö h÷u h¹n víi ch­ng tr×nh FEMM</dc:title>
</cp:coreProperties>
</file>